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Р А С П И С К А</w:t>
        </w:r>
      </w:hyperlink>
    </w:p>
    <w:p>
      <w:pPr>
        <w:pStyle w:val="Normal"/>
        <w:rPr/>
      </w:pPr>
      <w:r>
        <w:rPr/>
        <w:br/>
        <w:t xml:space="preserve">г.__________ </w:t>
        <w:br/>
        <w:t>(число, месяц, г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______________________________________, проживающий по адресу _____________________, тел. ____________, паспорт: серия ____ номер ______, выданный ________________________________________20__ года ПОЛУЧИЛ от   _______________________________________, проживающего по адресу ____________________, тел. _________, паспорт: серия _____ номер _______, выданный __________________________________20__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В СУММЕ (полученная сумма прописью c указанием валюты)</w:t>
      </w:r>
    </w:p>
    <w:p>
      <w:pPr>
        <w:pStyle w:val="Normal"/>
        <w:rPr/>
      </w:pPr>
      <w:r>
        <w:rPr/>
        <w:br/>
        <w:t xml:space="preserve">В ВОЗМЕЩЕНИЕ ВСЕГО УЩЕРБА, ПРИЧИНЕННОГО МНЕ ЛИЧНО И МОЕМУ АВТОМОБИЛЮ В ДТП, КОТОРОЕ ПРОИЗОШЛО </w:t>
      </w:r>
    </w:p>
    <w:p>
      <w:pPr>
        <w:pStyle w:val="Normal"/>
        <w:rPr/>
      </w:pPr>
      <w:r>
        <w:rPr/>
        <w:t>«_______» ______________________года ПО АДРЕСУ: _______________________________________________________</w:t>
        <w:br/>
        <w:t>АВТОМОБИЛЬ (модель) ____________________</w:t>
        <w:br/>
        <w:t>двигатель №шасси № _____________________гос. номерной знак ____________________</w:t>
        <w:br/>
        <w:t>цвет _______________________________</w:t>
        <w:br/>
        <w:t>свидетельство о регистрации ТС №</w:t>
        <w:br/>
        <w:t>паспорт ТС № ____________________</w:t>
        <w:br/>
        <w:t>состоящий на учете в ГИБДД____________________________________________</w:t>
      </w:r>
    </w:p>
    <w:p>
      <w:pPr>
        <w:pStyle w:val="Normal"/>
        <w:rPr/>
      </w:pPr>
      <w:r>
        <w:rPr/>
        <w:br/>
        <w:t>В случае предъявления мной, или третьими лицами, имущественных претензий - ОБЯЗУЮСЬ в досудебном порядке (в противном случае - по суду) в полном объеме возвратить __________________________ потраченные им деньги, в чем расписываюсь в присутствии свидетелей:_______________________________________</w:t>
      </w:r>
    </w:p>
    <w:p>
      <w:pPr>
        <w:pStyle w:val="Normal"/>
        <w:rPr/>
      </w:pPr>
      <w:r>
        <w:rPr/>
        <w:br/>
        <w:br/>
        <w:t>Фамилия и инициалы, подпись</w:t>
      </w:r>
    </w:p>
    <w:p>
      <w:pPr>
        <w:pStyle w:val="Normal"/>
        <w:rPr/>
      </w:pPr>
      <w:r>
        <w:rPr/>
        <w:br/>
        <w:t>Свидетель:</w:t>
        <w:br/>
        <w:br/>
        <w:t>Свидетель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etension-raspis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4:37:00Z</dcterms:created>
  <dc:creator/>
  <dc:description/>
  <cp:keywords/>
  <dc:language>en-US</dc:language>
  <cp:lastModifiedBy>Maria</cp:lastModifiedBy>
  <dcterms:modified xsi:type="dcterms:W3CDTF">2009-09-30T05:01:00Z</dcterms:modified>
  <cp:revision>2</cp:revision>
  <dc:subject/>
  <dc:title>Расписка об отсутствии претензий</dc:title>
</cp:coreProperties>
</file>