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ПЛАТЕЖНОЕ ПОРУЧЕНИЕ N ┌─────────┐    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040100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Поступ. в банк плат.│                └─────────┘    └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 19__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лательщик                               ДЕБЕТ         Сумм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┐</w:t>
      </w:r>
      <w:r>
        <w:rPr>
          <w:rFonts w:eastAsia="Courier New"/>
        </w:rPr>
        <w:t xml:space="preserve">                             </w:t>
      </w:r>
      <w:r>
        <w:rPr/>
        <w:t>┌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Код      │                             │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┴─────────────────────┬───────┤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Банк плательщика         в г.   │Код    │сч. N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────────────────────────────────┴───────┴──────────┤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Получатель                                КРЕДИТ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┌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сч. N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┐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Код      │                             │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┴─────────────────────┬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Код    │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Банк получателя                 │       │сч. N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────────────────────────────────┴───────┴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ня за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почтой - телеграфом                        │    дней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(нужное подчеркнуть)                        │ из  % Р.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умма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 пеней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┬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Сумма прописью                                     │Вид 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───────────────────────────────────────────────────┤</w:t>
      </w:r>
      <w:r>
        <w:rPr/>
        <w:t>опер.│01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Дата получения товара, оказания услуг              ├─────┼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Назн.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───────────────────────────────────────────────────┤</w:t>
      </w:r>
      <w:r>
        <w:rPr/>
        <w:t>плат.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┼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Назначение платежа,  наименование товара,          │Срок.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выполненных  работ, оказанных услуг, N N и         │плат.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суммы товарных документов                          ├─────┼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Очер.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плат.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┼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N гр.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банка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└─────┴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┌────┐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Проведено банк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М.П.│                           │"__" ________ 19__г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└────┘</w:t>
      </w:r>
      <w:r>
        <w:rPr>
          <w:rFonts w:eastAsia="Courier New"/>
        </w:rPr>
        <w:t xml:space="preserve">    </w:t>
      </w:r>
      <w:r>
        <w:rPr/>
        <w:t>Подписи клиента        │Подписи банк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9:23:00Z</dcterms:created>
  <dc:creator>mufi</dc:creator>
  <dc:description/>
  <cp:keywords/>
  <dc:language>en-US</dc:language>
  <cp:lastModifiedBy>mufi</cp:lastModifiedBy>
  <dcterms:modified xsi:type="dcterms:W3CDTF">2009-01-23T19:23:00Z</dcterms:modified>
  <cp:revision>2</cp:revision>
  <dc:subject/>
  <dc:title>                    ПЛАТЕЖНОЕ ПОРУЧЕНИЕ N ┌─────────┐    ┌───────┐</dc:title>
</cp:coreProperties>
</file>