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Договор с туристом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казания туристских услуг</w:t>
      </w:r>
    </w:p>
    <w:p>
      <w:pPr>
        <w:pStyle w:val="Heading1"/>
        <w:tabs>
          <w:tab w:val="clear" w:pos="708"/>
          <w:tab w:val="right" w:pos="9355" w:leader="none"/>
        </w:tabs>
        <w:jc w:val="center"/>
        <w:rPr/>
      </w:pPr>
      <w:r>
        <w:rPr>
          <w:b/>
          <w:sz w:val="20"/>
        </w:rPr>
        <w:t xml:space="preserve"> </w:t>
      </w:r>
      <w:r>
        <w:rPr>
          <w:sz w:val="20"/>
        </w:rPr>
        <w:t>г. _____________________</w:t>
        <w:tab/>
      </w:r>
      <w:r>
        <w:rPr/>
        <w:t xml:space="preserve"> «__»_________200_г.</w:t>
        <w:tab/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TextBody"/>
        <w:jc w:val="left"/>
        <w:rPr/>
      </w:pPr>
      <w:r>
        <w:rPr>
          <w:sz w:val="16"/>
        </w:rPr>
        <w:t xml:space="preserve">ООО «ТУРАГЕНТ», действующая на основании Устава ,  Лицензии 00000000, выданной   01 апреля 2000г по 30 апреля 2009г.Администрацией _________________ , в лице  директора Стафиевской Ирины Юрьевны, в дальнейшем Исполнитель, через агента_______________________________________________ и, Клиент_________________________________________________ 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заключают договор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ОСНОВНЫЕ ИСПОЛЬЗУЕМЫЕ ПОНЯТИЯ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Под туром понимается комплекс услуг по размещению, перевозке, питанию, экскурсионному обслуживанию туристов и другие услуги, предоставляемые в зависимости от целей поездки  по России 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Под туристическим продуктом понимается право на тур, предназначенное для реализации Клиенту.</w:t>
      </w:r>
    </w:p>
    <w:p>
      <w:pPr>
        <w:pStyle w:val="Normal"/>
        <w:jc w:val="center"/>
        <w:rPr/>
      </w:pPr>
      <w:r>
        <w:rPr>
          <w:b/>
          <w:sz w:val="17"/>
        </w:rPr>
        <w:t>1.</w:t>
      </w:r>
      <w:hyperlink r:id="rId2">
        <w:r>
          <w:rPr>
            <w:rStyle w:val="InternetLink"/>
            <w:b/>
            <w:color w:val="000000"/>
            <w:sz w:val="17"/>
          </w:rPr>
          <w:t>ПРЕДМЕТ ДОГОВОРА</w:t>
        </w:r>
      </w:hyperlink>
      <w:r>
        <w:rPr>
          <w:b/>
          <w:sz w:val="17"/>
        </w:rPr>
        <w:t>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1.1.Исполнитель оказывает туристические услуги на условиях настоящего договора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1.2.Исполнитель обязуется предоставить Клиенту туристические услуги на основании поданной заявки  и,  после ее подтверждения Принимающей стороной и полной оплаты Клиентом стоимости туристических услуг, выдать на руки Клиенту туристскую путевку или другой документ, подтверждающий оплату, и туристический ваучер, который сдается на тур комплексе при размещении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1.3.Перечень услуг, входящих в тур, указан в туристской путевке, являющейся неотъемлемой частью настоящего договора.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2.ОБЯЗАТЕЛЬСТВА СТОРОН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1Исполнитель обязуется: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1.1. Предоставить Клиенту услуги по доставке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1.2. Ознакомить Клиента со всеми условиями по доставке, программе поездки и всех  и всех изменениях, которые могут произойти, включая изменения в расписании ж/д транспорта ,место отправки и т.д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1.3. Оформлять необходимые проездные документы и передавать их Клиенту в оговоренном месте сбора перед началом поездки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1.4. Выдавать Клиенту документ на оплату и тур путевку, «Памятку  и обязанности туриста», проинформировать о правилах страхования на время поездки, которые являются неотъемлемой частью договора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2.1.5. Ознакомить Клиента со всеми условиями по проживанию, питанию, экскурсионному обслуживанию и т.д. </w:t>
      </w:r>
    </w:p>
    <w:p>
      <w:pPr>
        <w:pStyle w:val="3"/>
        <w:rPr>
          <w:sz w:val="17"/>
        </w:rPr>
      </w:pPr>
      <w:r>
        <w:rPr>
          <w:sz w:val="17"/>
        </w:rPr>
        <w:t>2.1.6. Проинформировать Клиента о минимальном количестве туристов в группе (____чел.) и о сроке, за который необходимо предупредить Клиента о недоборе группы и соответственно о том, что тур не состоится (за 5 дней).</w:t>
      </w:r>
    </w:p>
    <w:p>
      <w:pPr>
        <w:pStyle w:val="3"/>
        <w:rPr>
          <w:sz w:val="17"/>
        </w:rPr>
      </w:pPr>
      <w:r>
        <w:rPr>
          <w:sz w:val="17"/>
        </w:rPr>
        <w:t>2.1.7. В случае  неготовности (по объективным причинам)  номера, указанного в тур путевке, предоставить другой номер, аналогичный забронированному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2. Клиент обязуется: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2.1. Принять подтверждение поданной заявки и произвести оплату в соответствии с пунктом 3 настоящего договора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2.2. В случае невозможности совершить поездку оформить письменный отказ от тура в соответствии с условиями пункта 4 настоящего договора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2.3.  Указывать в договоре достоверные сведения  данных паспорта, адрес, телефон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2.4. Ознакомиться с «Памяткой и обязанностями туриста» и подписать ее, изучить  условия страхования, в случае отказа от страхования расписаться в соответствующей строке «Памятки и обязанностей туриста». При отказе  от страхования Клиент принимает на себя риски, связанные с  возможными заболеваниями и травмами  и несет все расходы по медицинскому обслуживанию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2.2.5. Ознакомить всех лиц, совершающих поездку, с условиями настоящего договора и всеми Приложениями к нему.</w:t>
      </w:r>
    </w:p>
    <w:p>
      <w:pPr>
        <w:pStyle w:val="Normal"/>
        <w:jc w:val="center"/>
        <w:rPr/>
      </w:pPr>
      <w:r>
        <w:rPr>
          <w:b/>
          <w:sz w:val="16"/>
        </w:rPr>
        <w:t>3. СТОИМОСТЬ И ПОРЯДОК ОПЛАТЫ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  <w:t>3.1.Исполнитель продает Клиенту тур услуги по маршруту _________________________________________________________________ ______________________________________________________________с “___”____________200__г. по  “____”______________200__г. стоимостью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рублей ____ коп.(_____________руб. _______коп. , в т.ч. НДС и НСПР).</w:t>
      </w:r>
    </w:p>
    <w:p>
      <w:pPr>
        <w:pStyle w:val="Normal"/>
        <w:rPr>
          <w:sz w:val="16"/>
        </w:rPr>
      </w:pPr>
      <w:r>
        <w:rPr>
          <w:sz w:val="16"/>
        </w:rPr>
        <w:t>3.2. Совместно с Клиентом на маршрут выезжают следующие туристы: 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3. Расчет производится Клиентом  в кассу или на р/счет Исполнителя.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4.ОТВЕТСТВЕННОСТЬ СТОРОН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1. Исполнитель несет ответственность за надлежащее исполнение условий договора согласно действующего Законодательства РФ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2. Исполнитель не несет ответственности перед Клиентом за сохранность личного багажа, ценностей и документов  в течение всей поез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3. Исполнитель не несет ответственности по возмещению денежных затрат Клиента за оплаченные туристские услуги, если Клиент по своему усмотрению или в связи со своими интересами не воспользовался всеми или частью предоставленных  Исполнителем услуг, таких как проезд по железной дороге, автобусе, размещение в пункте назначения, экскурсии (за исключением некачественного предоставления услуг). Исключение составляет болезнь или несчастный случай, подтвержденные соответствующими документами. В этом случае компенсируется только стоимость услуг, забронированных и оплаченных Клиентом, за минусом фактических затрат, понесенных Исполнителем. При этом стороны договорились считать затраты на междугородние телефонные переговоры в размере 2% от общей стоимости договора (без подтверждающих документов), но не менее 100 руб. Исполнитель не возмещает расходы, выходящие за рамки оговоренных в турпутевке туристских услуг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4. При возникновении претензий к Клиенту со стороны Перевозчика или Принимающей стороны по вине Клиента, Исполнитель не несет ответственности за нарушение сроков и условий поездки, согласно  ст. 10 ФЗ « О тур.деятельности»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5. Клиент может отказаться от поездки в любое время до его начала, уведомив Исполнителя в письменной форме о своем отказе. Датой аннулирования считается дата получения Исполнителем заявления Клиента, составленного в двух экземплярах за подписью представителя Исполнителя, согласно ст. 782 ГК РФ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6. При отказе от поездки или перебронировке турпродукта (изменение категории проживания, количества суток или Ф.И.О. туристов) Клиент несет ответственность независимо от вызвавших его причин и возмещает Исполнителю фактические затраты, связанные с аннулированием  или перебронировкой тура, согласно прейскуранту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При отказе от поездки Клиент несет ответственность независимо от вызвавших его причин и возмещает Исполнителю фактические затраты.</w:t>
      </w:r>
    </w:p>
    <w:p>
      <w:pPr>
        <w:pStyle w:val="Normal"/>
        <w:jc w:val="both"/>
        <w:rPr/>
      </w:pPr>
      <w:r>
        <w:rPr>
          <w:sz w:val="17"/>
        </w:rPr>
        <w:t xml:space="preserve">Если Клиент претендует на полный возврат за туристическую путевку, то он должен самостоятельно найти себе </w:t>
      </w:r>
      <w:r>
        <w:rPr>
          <w:b/>
          <w:sz w:val="17"/>
        </w:rPr>
        <w:t>замену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 </w:t>
      </w:r>
      <w:r>
        <w:rPr>
          <w:sz w:val="17"/>
        </w:rPr>
        <w:t>4.7. Если расторжение договора происходит по инициативе  Исполнителя, то последний возвращает Клиенту  всю сумму, оплаченную  им согласно договора. Возмещение убытков при  расторжении договора осуществляется в соответствии с фактическими затратами сторон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8. Если Клиенту был нанесен ущерб, то в случае признания суммы ущерба обоснованной, Исполнитель возмещает Клиенту понесенные затраты, но не более двукратной стоимости указанной в договоре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4.9. Стороны несут ответственность по настоящему договору в соответствии с действующим Законодательством РФ. Все спорные вопросы, по которым стороны не пришли к соглашению, разрешаются в установленном Законодательством РФ порядке.</w:t>
      </w:r>
    </w:p>
    <w:p>
      <w:pPr>
        <w:pStyle w:val="TextBody"/>
        <w:rPr>
          <w:sz w:val="17"/>
        </w:rPr>
      </w:pPr>
      <w:r>
        <w:rPr>
          <w:sz w:val="17"/>
        </w:rPr>
        <w:t>4.10. Каждая из сторон вправе потребовать изменения или расторжения договора в связи с существенными изменениями обстоятельств, из которых стороны исходили при заключении договора (ст.10 «Закона о туристской деятельности в РФ»). К существенным изменениям обстоятельств относятся:</w:t>
      </w:r>
    </w:p>
    <w:p>
      <w:pPr>
        <w:pStyle w:val="TextBody"/>
        <w:rPr>
          <w:sz w:val="17"/>
        </w:rPr>
      </w:pPr>
      <w:r>
        <w:rPr>
          <w:sz w:val="17"/>
        </w:rPr>
        <w:t>1.Ухудшение условий путешествия, изменение сроков совершения путешествия.</w:t>
      </w:r>
    </w:p>
    <w:p>
      <w:pPr>
        <w:pStyle w:val="TextBody"/>
        <w:rPr>
          <w:sz w:val="17"/>
        </w:rPr>
      </w:pPr>
      <w:r>
        <w:rPr>
          <w:sz w:val="17"/>
        </w:rPr>
        <w:t>2.Недобор указанного в договоре минимального количества туристов в группе, необходимого для того, чтобы путешествие состоялось.</w:t>
      </w:r>
    </w:p>
    <w:p>
      <w:pPr>
        <w:pStyle w:val="TextBody"/>
        <w:rPr>
          <w:sz w:val="17"/>
        </w:rPr>
      </w:pPr>
      <w:r>
        <w:rPr>
          <w:sz w:val="17"/>
        </w:rPr>
        <w:t>3.Непредвиденный рост транспортных тарифов.</w:t>
      </w:r>
    </w:p>
    <w:p>
      <w:pPr>
        <w:pStyle w:val="TextBody"/>
        <w:rPr>
          <w:sz w:val="17"/>
        </w:rPr>
      </w:pPr>
      <w:r>
        <w:rPr>
          <w:sz w:val="17"/>
        </w:rPr>
        <w:t>4.Введение новых или повышение действующих ставок налогов и сборов.</w:t>
      </w:r>
    </w:p>
    <w:p>
      <w:pPr>
        <w:pStyle w:val="TextBody"/>
        <w:rPr>
          <w:sz w:val="17"/>
        </w:rPr>
      </w:pPr>
      <w:r>
        <w:rPr>
          <w:sz w:val="17"/>
        </w:rPr>
        <w:t>5.Резкое изменение курса национальных валют.</w:t>
      </w:r>
    </w:p>
    <w:p>
      <w:pPr>
        <w:pStyle w:val="TextBody"/>
        <w:rPr>
          <w:sz w:val="17"/>
        </w:rPr>
      </w:pPr>
      <w:r>
        <w:rPr>
          <w:sz w:val="17"/>
        </w:rPr>
        <w:t>4.11. Если, на условиях предоплаты, Клиент не сделал доплату своевременно, то сделка считается аннулированной и  Исполнитель возвращает Клиенту внесенную сумму предоплаты, сохраняя за собой право на возмещение фактических затрат, понесенных Исполнителем.</w:t>
      </w:r>
    </w:p>
    <w:p>
      <w:pPr>
        <w:pStyle w:val="Normal"/>
        <w:jc w:val="center"/>
        <w:rPr/>
      </w:pPr>
      <w:r>
        <w:rPr>
          <w:b/>
          <w:sz w:val="17"/>
        </w:rPr>
        <w:t>5. ФОРС-МАЖОР</w:t>
      </w:r>
      <w:r>
        <w:rPr>
          <w:sz w:val="17"/>
        </w:rPr>
        <w:t>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5.1. В случае наступления форс-мажорных и других обстоятельств, которые влекут за собой невозможность выполнения обязательств по настоящему договору стороны, должны поставить друг друга в известность об их наступлении.</w:t>
      </w:r>
    </w:p>
    <w:p>
      <w:pPr>
        <w:pStyle w:val="3"/>
        <w:rPr>
          <w:sz w:val="17"/>
        </w:rPr>
      </w:pPr>
      <w:r>
        <w:rPr>
          <w:sz w:val="17"/>
        </w:rPr>
        <w:t>5.2. К форс-мажорным обстоятельствам относятся: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пожары, стихийные бедствия, ураганы, землетрясения,  наводнения, эпидемии, метеорологические условия, военные действия, блокады, забастовки, правительственные акты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5.3. В случае возникновения вышеуказанных форс-мажорных обстоятельств стороны не несут ответственности за взятые на себя, согласно настоящего договора, обязательства.</w:t>
      </w:r>
    </w:p>
    <w:p>
      <w:pPr>
        <w:pStyle w:val="Normal"/>
        <w:jc w:val="center"/>
        <w:rPr/>
      </w:pPr>
      <w:r>
        <w:rPr>
          <w:b/>
          <w:sz w:val="17"/>
        </w:rPr>
        <w:t>6.СРОКИ И УСЛОВИЯ ДЕЙСТВИЯ ДОГОВОРА</w:t>
      </w:r>
      <w:r>
        <w:rPr>
          <w:sz w:val="17"/>
        </w:rPr>
        <w:t>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6.1. Настоящий договор составлен в двух экземплярах по одному для каждой стороны, имеющих одинаковую юридическую силу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6.2. «Памятка и обязанности туриста» являются неотъемлемой частью настоящего договора.</w:t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7.ПОРЯДОК РАССМОТРЕНИЯ ПРЕТЕНЗИЙ.</w:t>
      </w:r>
    </w:p>
    <w:p>
      <w:pPr>
        <w:pStyle w:val="TextBody"/>
        <w:rPr>
          <w:sz w:val="17"/>
        </w:rPr>
      </w:pPr>
      <w:r>
        <w:rPr>
          <w:sz w:val="17"/>
        </w:rPr>
        <w:t>7.1. В случае возникновения каких-либо спорных вопросов относительно туристского обслуживания Клиент должен стремиться к тому, чтобы решить их на месте и свести к минимуму возможный ущерб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7.2. При наличии каких-либо замечаний  относительно предоставленных услуг, перечисленных в туристской путевке Клиент должен незамедлительно обратиться к представителям Принимающей  стороны. Обо всех рекламациях желательно на месте составить соответствующий протокол, который по прибытии из поездки будет способствовать наиболее быстрому и объективному решению всех спорных вопросов, под которым ставит свою подпись Клиент  и представитель принимающей стороны. 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7.3. Если принимающей стороне не удалось устранить недостатки на месте, Клиент может в течение 20 дней после возвращения поездки  подать рекламацию Исполнителю. Если Исполнитель признает рекламацию обоснованной, то в течение 10 дней должен ее удовлетворить. Если не признает, то в это же время должен дать Клиенту  письменно оформленный отказ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7.4. Если во время тура по указанным в страховом полисе (не по вине Исполнителя и его контрагентов) причинам нанесен ущерб здоровью Клиента, размер компенсации определяется условиями страхового полиса, заключенного Клиентом на срок поездки.</w:t>
      </w:r>
    </w:p>
    <w:p>
      <w:pPr>
        <w:pStyle w:val="Normal"/>
        <w:jc w:val="center"/>
        <w:rPr>
          <w:sz w:val="17"/>
        </w:rPr>
      </w:pPr>
      <w:r>
        <w:rPr>
          <w:b/>
          <w:sz w:val="17"/>
        </w:rPr>
        <w:t>8. ДОПОЛНИТЕЛЬНЫЕ УСЛОВИЯ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8.1. За междугороднюю бронь Исполнитель вправе, по своему усмотрению, увеличить стоимость турпутевки относительно стоимости, указанной в Каталоге (где цены приведены с НДС, но без налога с продаж).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8.2. Настоящий договор вступает в силу с момента его подписания и действует до момента надлежащего исполнения сторонами обязательств по настоящему договору.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b/>
          <w:b/>
          <w:sz w:val="17"/>
        </w:rPr>
      </w:pPr>
      <w:r>
        <w:rPr>
          <w:b/>
          <w:sz w:val="17"/>
        </w:rPr>
        <w:t>9. АДРЕСА И РЕКВИЗИТЫ СТОРОН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435" w:leader="none"/>
        </w:tabs>
        <w:ind w:left="360" w:hanging="0"/>
        <w:rPr/>
      </w:pPr>
      <w:r>
        <w:rPr/>
        <w:t>Исполнитель:</w:t>
        <w:tab/>
        <w:t>Клиент:</w:t>
      </w:r>
    </w:p>
    <w:sectPr>
      <w:type w:val="nextPage"/>
      <w:pgSz w:w="11906" w:h="16838"/>
      <w:pgMar w:left="1701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5387" w:hanging="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25:00Z</dcterms:created>
  <dc:creator>===</dc:creator>
  <dc:description/>
  <cp:keywords/>
  <dc:language>en-US</dc:language>
  <cp:lastModifiedBy>===</cp:lastModifiedBy>
  <cp:lastPrinted>2004-08-30T14:12:00Z</cp:lastPrinted>
  <dcterms:modified xsi:type="dcterms:W3CDTF">2009-02-18T06:25:00Z</dcterms:modified>
  <cp:revision>2</cp:revision>
  <dc:subject/>
  <dc:title>Договор оказания туристских услуг</dc:title>
</cp:coreProperties>
</file>