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Договор на оказание услуг по логистике</w:t>
        </w:r>
      </w:hyperlink>
      <w:r>
        <w:rPr>
          <w:sz w:val="22"/>
          <w:szCs w:val="22"/>
        </w:rPr>
        <w:t xml:space="preserve"> № ___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          </w:t>
        <w:tab/>
        <w:tab/>
        <w:t xml:space="preserve">                       </w:t>
        <w:tab/>
        <w:t xml:space="preserve">                                           «___»_____________200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«_______________________________________________________________________________________»</w:t>
      </w:r>
      <w:r>
        <w:rPr>
          <w:sz w:val="22"/>
          <w:szCs w:val="22"/>
        </w:rPr>
        <w:t xml:space="preserve">, в лице ________________________________________________________________, действующего на основании ______________________________, именуемое в дальнейшем </w:t>
      </w:r>
      <w:r>
        <w:rPr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и  __________________________________________________________________________________________          в лице _________________________________________________________, действующего на основании  ____________________, именуемое в дальнейшем «Заказчик» с другой стороны, именуемые в дальнейшем стороны, заключили настоящий  Договор о нижеследующем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редметом настоящего договора является совершение Исполнителем за вознаграждение и за счет заказчика функций по организации обслуживания экспортных, импортных  грузов заказчика на станции ____________ с целью контроля и ускорения продвиж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 Перечень функций согласован в приложении № 1 к настоящему договору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Права и обязанности сторон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казчик обязан:</w:t>
      </w:r>
    </w:p>
    <w:p>
      <w:pPr>
        <w:pStyle w:val="TextBodyIndent"/>
        <w:tabs>
          <w:tab w:val="clear" w:pos="540"/>
          <w:tab w:val="left" w:pos="-234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воевременно, не позднее чем за 3 (три) рабочих дня до прибытия вагона (контейнера) на ст. ___________________, направлять Исполнителю письменное поручение-заявку в произвольной форме (факсимильное сообщение, электронное письмо), содержащую примерную дату прибытия, номер вагона, (контейнера), наименование груза, а также отправителя и получателя товаров. В заявке необходимо указать полное наименование работ и услуг (приложения №1 к договору), которые необходимо выполнить. </w:t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2.2. Выплачивать Исполнителю вознаграждение и возмещать его (Исполнителя) расходы, понесенные в интересах Заказчика и предварительно с ним согласованные, в порядке и на условиях, указанных в настоящем Договоре;</w:t>
      </w:r>
    </w:p>
    <w:p>
      <w:pPr>
        <w:pStyle w:val="TextBodyIndent"/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казчик имеет право:</w:t>
      </w:r>
    </w:p>
    <w:p>
      <w:pPr>
        <w:pStyle w:val="TextBodyIndent"/>
        <w:tabs>
          <w:tab w:val="clear" w:pos="540"/>
          <w:tab w:val="left" w:pos="900" w:leader="none"/>
        </w:tabs>
        <w:ind w:hanging="0"/>
        <w:jc w:val="both"/>
        <w:rPr/>
      </w:pPr>
      <w:r>
        <w:rPr>
          <w:sz w:val="22"/>
          <w:szCs w:val="22"/>
        </w:rPr>
        <w:t>2.3.   Проверять ход и качество работ, выполняемых Исполнителем, не вмешиваясь в его деятельность;</w:t>
      </w:r>
    </w:p>
    <w:p>
      <w:pPr>
        <w:pStyle w:val="TextBodyIndent"/>
        <w:tabs>
          <w:tab w:val="clear" w:pos="540"/>
          <w:tab w:val="left" w:pos="900" w:leader="none"/>
        </w:tabs>
        <w:ind w:hanging="0"/>
        <w:jc w:val="both"/>
        <w:rPr/>
      </w:pPr>
      <w:r>
        <w:rPr>
          <w:sz w:val="22"/>
          <w:szCs w:val="22"/>
        </w:rPr>
        <w:t>2.4. В любой момент отказаться от исполнения Договора, направив соответствующее извещение способом, указанным в п. 2.1. и оплатив стоимость фактически оказанных услуг, выполненных Исполнителем до получения извещения.</w:t>
      </w:r>
    </w:p>
    <w:p>
      <w:pPr>
        <w:pStyle w:val="TextBodyIndent"/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сполнитель обязан:</w:t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2.5. Оказать услуги, перечисленные в п. 1.1 настоящего Договора, с надлежащим качеством и в полном объеме.</w:t>
      </w:r>
    </w:p>
    <w:p>
      <w:pPr>
        <w:pStyle w:val="TextBodyIndent"/>
        <w:tabs>
          <w:tab w:val="clear" w:pos="540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  Не позднее 10 числа месяца следующего за расчетным предоставлять Заказчику Акт сверки на выполненные работы. Своевременно выставлять Заказчику счет на оплату оказанных по настоящему Договору услуг, счет – фактуру, а так же, одновременно с Актом сверки,  расходов понесенных в связи с исполнением настоящего Договора, с приложением документов подтверждающих понесенные расходы. </w:t>
      </w:r>
    </w:p>
    <w:p>
      <w:pPr>
        <w:pStyle w:val="TextBodyIndent"/>
        <w:tabs>
          <w:tab w:val="clear" w:pos="540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7. Сохранять коммерческую тайну, содержащуюся в данных и сведениях, предоставляемых Заказчиком.</w:t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2.8. Осуществлять иные мероприятия по выполнению своих обязательств перед Заказчиком по настоящему Договору.</w:t>
      </w:r>
    </w:p>
    <w:p>
      <w:pPr>
        <w:pStyle w:val="TextBodyIndent"/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сполнитель имеет право:</w:t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2.9.   Во исполнение настоящего Договора заключать сделки с третьими лицами от имени и за счет Исполнителя. При этом Исполнитель несет ответственность за действия третьих лиц как за свои собственные действия;</w:t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2.10. Требовать от Заказчика своевременной и полной оплаты услуг по настоящему Договору.</w:t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2"/>
          <w:szCs w:val="22"/>
        </w:rPr>
        <w:t>3. Стоимость услуг и порядок расчетов.</w:t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3.1. Стоимость и порядок оплаты услуг Исполнителя устанавливается согласно расценкам, согласованным с Заказчиком дополнительно и указанным сторонами в приложении, являющемся неотъемлемой частью настоящего Договора.</w:t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3.2. Оплата производится Заказчиком, в течении 5-и (пяти) банковских дней с момента получения счёта,  выставленного на основании Акта-сверки  выполненных работ, на расчетный счет Исполнителя, указанный в разделе 9 настоящего Договора. В случае изменений банковских реквизитов Исполнитель обязан незамедлительно уведомить об этом Заказчика.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4.1. При неисполнении или ненадлежащем исполнении настоящего Договора ответственность Сторон наступает в соответствии с действующим законодательством РФ.</w:t>
      </w:r>
    </w:p>
    <w:p>
      <w:pPr>
        <w:pStyle w:val="TextBodyIndent"/>
        <w:tabs>
          <w:tab w:val="clear" w:pos="540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торона, возложившая исполнение обязательств по Договору на третье лицо, не освобождается от ответственности перед другой стороной за не исполнение настоящего Договора.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.2. Исполнитель несет ответственность за неисполнение или ненадлежащее исполнение своих обязательств  в размере санкций, выставленных Заказчику третьими лицами. 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b/>
          <w:bCs/>
          <w:sz w:val="22"/>
          <w:szCs w:val="22"/>
        </w:rPr>
        <w:t>5. Форс-мажор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5.1. Ни одна из Сторон по настоящему Договору не несет ответственности за полное или частичное неисполнение каких-либо обязательств по настоящему Договору, если  полное или частичное неисполнение вызвано наступлением обстоятельств непреодолимой силы (форс-мажор). К таким обстоятельствами относятся наводнение, пожар, землетрясение, другие стихийные бедствия, а также войны или военные действия, забастовки, действия властей, запрещение экспорта или импорта, которые возникли после заключения настоящего Договора и  которые стороны не могли предвидеть и предотвратить в разумный срок. Если какое-либо из данных обстоятельств прямо повлияло на выполнение обязательств в срок, оговоренный в Договоре  для выполнения этого обязательства, то срок продлевается на тот же период времени, в течение которого действовало указанное выше обстоятельство.</w:t>
      </w:r>
    </w:p>
    <w:p>
      <w:pPr>
        <w:pStyle w:val="Normal"/>
        <w:jc w:val="both"/>
        <w:rPr/>
      </w:pPr>
      <w:r>
        <w:rPr>
          <w:sz w:val="22"/>
          <w:szCs w:val="22"/>
        </w:rPr>
        <w:t>5.2. Сторона, для которой выполнение обязательства стало невозможным, должна уведомить в письменном виде другую сторону о начале, ожидаемом времени продолжения и прекращении вышеуказанных обстоятельств немедленно, но не позднее 5 (Пяти) календарных дней с момента их наступления и прекращения. Не уведомление или несвоевременное уведомление лишает сторону права ссылаться на обстоятельства, указанные в п. 5.1 настоящего Договора, как на освобождающие от ответственности за неисполнение или ненадлежащее исполнение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тификаты, составленные Торговой Палатой той местности, на территории  которой имели место обстоятельства, указанные в п. 5.1 настоящего Договора, будут достаточным доказательством наличия вышеуказанных обстоятельств.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6.1. Взаимоотношения Заказчика и Исполнителя, не предусмотренные настоящим Договором, регулируются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Споры и разногласия, возникающие из настоящего Договора, разрешаются путем переговоров. В случае, если путем переговоров Заказчик и Исполнитель не могут достичь взаимного согласия, спор передается на рассмотрение в Арбитражный суд.</w:t>
      </w:r>
    </w:p>
    <w:p>
      <w:pPr>
        <w:pStyle w:val="Normal"/>
        <w:jc w:val="both"/>
        <w:rPr/>
      </w:pPr>
      <w:r>
        <w:rPr>
          <w:sz w:val="22"/>
          <w:szCs w:val="22"/>
        </w:rPr>
        <w:t>6.2. Заказчик или Исполнитель, получивший претензию, обязан рассмотреть ее и ответить по существу не позднее  одного месяца с даты ее получ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7. Срок действия Договор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и действует один год.</w:t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sz w:val="22"/>
          <w:szCs w:val="22"/>
        </w:rPr>
        <w:t>7.2. В случае если за 30 дней до истечения срока действия Договора ни одна из Сторон не уведомила о его прекращении, действие Договора продлевается на каждый последующий календарный год.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стоящий Договор подписан на русском языке в двух экземплярах, по одному для каждой Стороны. Оба экземпляра имеют равную юридическую силу.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540"/>
        </w:tabs>
        <w:ind w:hanging="0"/>
        <w:jc w:val="both"/>
        <w:rPr/>
      </w:pPr>
      <w:r>
        <w:rPr>
          <w:b/>
          <w:bCs/>
          <w:sz w:val="22"/>
          <w:szCs w:val="22"/>
        </w:rPr>
        <w:t>9. Адреса и банковские реквизиты Сторон</w:t>
      </w:r>
    </w:p>
    <w:p>
      <w:pPr>
        <w:pStyle w:val="TextBodyIndent"/>
        <w:tabs>
          <w:tab w:val="clear" w:pos="54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5037"/>
      </w:tblGrid>
      <w:tr>
        <w:trPr/>
        <w:tc>
          <w:tcPr>
            <w:tcW w:w="4552" w:type="dxa"/>
            <w:tcBorders/>
          </w:tcPr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7" w:type="dxa"/>
            <w:tcBorders/>
          </w:tcPr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:</w:t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 /</w:t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П.    </w:t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7" w:type="dxa"/>
            <w:tcBorders/>
          </w:tcPr>
          <w:p>
            <w:pPr>
              <w:pStyle w:val="TextBodyIndent"/>
              <w:tabs>
                <w:tab w:val="clear" w:pos="540"/>
              </w:tabs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:</w:t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both"/>
              <w:rPr/>
            </w:pPr>
            <w:r>
              <w:rPr>
                <w:sz w:val="22"/>
                <w:szCs w:val="22"/>
              </w:rPr>
              <w:t>______________________//</w:t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П.    </w:t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540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к договору № ____  от «    »___________  200_г.  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Прейскурант договорных цен на оказание услуг «_________________________»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80"/>
        <w:gridCol w:w="26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 и услу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рублях, за каждое транс. средство (вагон, контейнер) без НД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Агентирование грузов следующих ж/д транспортом через ст. __________________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- контроль при передачи вагонов (контейнеров) с грузом от Китайской ЖД на Российскую ЖД;</w:t>
              <w:br/>
              <w:t>- рекомендации экспедитору КЖД по устранению недостатков, технических ошибок, дополнение недостающих сведений в транспортных документах.</w:t>
              <w:br/>
              <w:t>- контроль перегруза груза из вагонов КЖД в вагоны РФ;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организация взаимодействия с ________________ таможней, ст. _____________ и ООО «____________» с целью ускорения прохождения пограничного перехода;</w:t>
              <w:br/>
              <w:t xml:space="preserve">- направление копий </w:t>
            </w:r>
            <w:r>
              <w:rPr>
                <w:sz w:val="22"/>
                <w:szCs w:val="22"/>
              </w:rPr>
              <w:t xml:space="preserve">товаросопроводительных и коммерческих документов </w:t>
            </w:r>
            <w:r>
              <w:rPr>
                <w:rFonts w:eastAsia="Times New Roman"/>
                <w:sz w:val="22"/>
                <w:szCs w:val="22"/>
              </w:rPr>
              <w:t xml:space="preserve">(ж/д накладной, инвойса, ТД, спецификации, упаковочного листа и т.д.) </w:t>
            </w:r>
            <w:r>
              <w:rPr>
                <w:sz w:val="22"/>
                <w:szCs w:val="22"/>
              </w:rPr>
              <w:t>электронной или факсимильной связью,</w:t>
            </w:r>
            <w:r>
              <w:rPr>
                <w:rFonts w:eastAsia="Times New Roman"/>
                <w:sz w:val="22"/>
                <w:szCs w:val="22"/>
              </w:rPr>
              <w:t xml:space="preserve"> для подачи предварительной  ГТД;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редоставление информации о дате прибытия, перегруза и отправки вагона (контейнера) со ст. Забайкальск;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гентирование грузов следующих автомобильным транспортом через  _____________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казание помощи перевозчику в проведении таможенных операций с товаром заказч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ение транзитной декла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я при оформлении транспортных док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треча товаров в пункте пропу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документов и с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е помощи перевозчику при уведомлении о прибытии и получении разрешения на транзи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тправка копий документов (ТД, ТТН, инвойс, спецификация) в адрес заказчика электронной или  факсимильной связью;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ение страховых полисов (ОСАГО)***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сутствие работника ООО «___________»  при перегрузе груза из вагона КЖД в вагон РФ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выявление недостатков, фиксирование недостатков в ж/д документах (акт общей формы; коммерческий акт);</w:t>
              <w:br/>
              <w:t>- фотоотчет перегруза (фотосъемка товара, упаковки, маркировки, вагона РФ и КЖД,  и т. д);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измерение габаритов груза для изготовления схемы погрузк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br/>
              <w:t>Фотоотчет (фотосъемка товара со вскрытием упаковки).</w:t>
              <w:br/>
              <w:t xml:space="preserve"> </w:t>
              <w:br/>
              <w:t>Приоритетное оформление вагонов (контейнеров) на ст.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По отдельной заявке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По отдельной заявке Заказчика (выставление вагона под перегруз, перегруз и отправление со ст. ___________________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работ и услуг определяется заказчиком по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Стоимость полисов ОСАГО в прейскурант не вход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сполнитель:                                                                                            Заказ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________________/____________/                                                             _______________/_____________</w:t>
      </w:r>
      <w:r>
        <w:rPr>
          <w:sz w:val="22"/>
          <w:szCs w:val="22"/>
        </w:rPr>
        <w:t xml:space="preserve"> / </w:t>
      </w:r>
      <w:r>
        <w:rPr>
          <w:b/>
          <w:sz w:val="22"/>
          <w:szCs w:val="22"/>
        </w:rPr>
        <w:t xml:space="preserve">                                             </w:t>
      </w:r>
    </w:p>
    <w:p>
      <w:pPr>
        <w:pStyle w:val="TextBodyIndent"/>
        <w:tabs>
          <w:tab w:val="clear" w:pos="540"/>
        </w:tabs>
        <w:ind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hanging="180"/>
    </w:pPr>
    <w:rPr/>
  </w:style>
  <w:style w:type="paragraph" w:styleId="2">
    <w:name w:val="Основной текст с отступом 2"/>
    <w:basedOn w:val="Normal"/>
    <w:qFormat/>
    <w:pPr>
      <w:ind w:left="540" w:hanging="54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logisti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9:36:00Z</dcterms:created>
  <dc:creator/>
  <dc:description/>
  <cp:keywords/>
  <dc:language>en-US</dc:language>
  <cp:lastModifiedBy>Maria</cp:lastModifiedBy>
  <cp:lastPrinted>2008-03-18T10:36:00Z</cp:lastPrinted>
  <dcterms:modified xsi:type="dcterms:W3CDTF">2009-07-12T09:54:00Z</dcterms:modified>
  <cp:revision>5</cp:revision>
  <dc:subject/>
  <dc:title>Договор на оказание услуг по логистике</dc:title>
</cp:coreProperties>
</file>