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ДОГОВОР НА ОКАЗАНИЕ КОЛЛЕКТОРСКИХ УЛУГ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№ 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. Москва</w:t>
        <w:tab/>
        <w:tab/>
        <w:tab/>
        <w:tab/>
        <w:tab/>
        <w:tab/>
        <w:tab/>
        <w:tab/>
        <w:tab/>
        <w:tab/>
        <w:t xml:space="preserve">    «___» ________ 200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_____________________________________», именуемое в дальнейшем «Агент», в лице ______________________________________________________, действующего на основании _____________, с одной стороны, и _____________________________, именуемое в дальнейшем «Принципал», в лице ______________________________________, действующего на основании ____________, с другой стороны, вместе и по отдельности именуемые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Договору Принципал поручает, а Агент обязуется от имени и за счет Принципала совершать фактические и юридические действия, указанные в разделе 2.2. Договора, связанные с взысканием с Должника Принципала ______________________(далее – Должник) сумму задолженности в размере _______________________, подтвержденную _______________________ и сумму штрафных санкций, предусмотренных _________________________ (далее – сумм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ринципал гарантирует Агенту, что при подписании настоящего договора, задолженность имеет место в  объеме, указанном в п.1.1. договора, не погашена, не прощена, право требования на задолженность не переуступлено треть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За оказание услуг по настоящему Договору Принципал уплачивает Агенту вознаграждение в размере, порядке и сроки, установленные настоящим Договор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Принципал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Предоставить копии всех имеющихся документов, подтверждающих задолженность Долж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2. Предоставить всю имеющуюся информацию о Должнике, в том числе все имеющиеся телефоны, адрес места нахождения, а также  фактические адреса долж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3. Выдать Агенту доверенность на совершение действий, предусмотренных настоящим договор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4. Незамедлительно сообщать Агенту информацию, поступающую от Долж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5. Не предпринимать самостоятельно действий по осуществлению истребования задолженности у должника без согласования с Агентом, а именно: не вступать в переговоры с должником, не подписывать документы, не заключать  соглашений, Принципал обязуется не заключать аналогичных соглашений о переуступке задолженности третьим лицам, без письменного согласия Аг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6. Рассмотреть отчет Агента и извещать его о наличии возражений по отчету в 5-ти дневный  срок; при не извещении Агента в указанный срок о наличии возражений отчет считается приняты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7. Если настоящий договор будет прекращен до того, как поручение исполнено полностью, то Принципал обязан возместить Агенту понесенные при исполнении поручения издержки, а также уплатить ему  вознаграждение соразмерно выполненной им работе. Это правило не применяется к исполнению Агентом поручения после того, как он узнал или должен был узнать о прекращении пор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Агент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1. Получать от Принципала любую информацию и документы, необходимую для выполнения своих обязательств по настоящему Договору. В случае непредставления либо неполного или неверного представления Принципалом информации Агент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 В ходе исполнения поручения в рамках настоящего Договора принять все возможные законные меры для взыскания Должника Принципала задолженности, в том числе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ить контакты с должником посредством телефонной, почтовой, факсимильной связи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ить претензионную работу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еобходимости провести очные встречи с должником с целью единовременного погашения задолженности либо установления взаимовыгодных сроков и условий пог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 В случае достижения договоренности с должником о погашении задолженности, проконтролировать списание суммы задолженности с  банковского счета Должника на расчетный счет Принципа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>2.2.4. В срок не позднее пяти дней с момента исполнения поручения предоставить Принципалу Отчет и акт оказан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ПОРЯДОК О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rFonts w:cs="Times New Roman" w:ascii="Times New Roman" w:hAnsi="Times New Roman"/>
          <w:sz w:val="22"/>
          <w:szCs w:val="22"/>
        </w:rPr>
        <w:t>Размер вознаграждения, причитающегося Агенту по настоящему договору, составляет ____________________ (____________) рублей, в том числе НДС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Расходы Агента по выполнению поручения, указанного в п.1.1 настоящего договора, включаются в размер вознаграждение Агента, указанного в п.3.1 Настоящего договора и возмещению Принципалом не подлежа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Вознаграждение Агенту выплачивается после предоставления Агентом отчета и подписания сторонами акта сдачи-приемки оказанных услуг Агента в срок не позднее 5 дней с момента поступления Принципалу денежной суммы от Должника. В случае осуществления поэтапного погашения Должником задолженности Принципал поэтапно перечисляет вознаграждения пропорционально сумме поступивших платеже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При отсутствии замечаний Принципал обязан подписать акт сдачи-приемки оказанных услуг не позднее 5-ти рабочих дней. В случае непоступления в адрес Агента письменных замечаний в течение 5-ти дней со дня передачи Принципалу акта сдачи-приемки оказанных услуг, все обязательства Исполнителя по настоящему договору считаются выполненными, а услуги принятым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4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емотивированного отказа Принципала от подписания акта сдачи-приемки услуг в течение 5-ти рабочих дней со дня передачи  услуги считаются оказанными и подлежащим оплате в полном объеме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В случае нарушения срока выплаты Агенту вознаграждения в соответствии с п.3.3. договора Принципал выплачивает неустойку в размере 0,2% от суммы, подлежащей оплате за каждый день просроч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В случае выявления Агентом фактов, свидетельствующих о нарушении Принципалом п.1.2. договора, а равно нарушения Принципалом п.2.1.5. договора, Агент имеет право отказаться от настоящего договора при этом Принципал обязуется возместить Агенту произведенные расходы, но не менее 10% от стоимости услуг, определенной п.3.1. Договора. Оплата производится в срок не позднее 3 (трех) банковских дней с даты расторжения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и одна из сторон не будет нести ответственности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 как: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Сторона, для которой сделалось невозможным исполнение обязательств по Договору, обязана не позднее 5 (Пяти)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РАССМОТРЕНИЯ СПО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sz w:val="22"/>
          <w:szCs w:val="22"/>
        </w:rPr>
        <w:tab/>
        <w:t xml:space="preserve">  5.2. Все споры, разногласия или требования, возникающие из Договора или в связи с ним, в том числе касающиеся его исполнения, нарушения, прекращения или недействительности, в случае невозможности их урегулирования путем переговоров, подлежат передаче на разрешение в Арбитражный суд г. Москвы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СРОК ДЕЙСТВ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Срок действия настоящего Договора с даты подписания  по «___» _____ 200_ г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09" w:bottom="1438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Настоящий договор может быть изменен или прекращен по письменному соглашению сторон, а также в других случаях, предусмотренных законодательством и настоящим договором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Принципал вправе в любое время отказаться от исполнения настоящего договора путем направления письменного уведомления Агенту. Договор считается расторгнутым с момента получения Агентом уведомления Принципала, если в уведомлении не предусмотрен более поздний срок расторжения договора. При этом Принципал возмещает Агенту издержки за выполнение поручения в размере 10% от суммы, определенной п.3.1. договора, в срок не позднее 3 (трех) банковских дней с даты расторжения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Агент вправе отказаться от настоящего договора путем направления письменного уведомления Принципалу. Договор считается расторгнутым с момента получения Принципалом уведомления Агента, если в уведомлении не предусмотрен более поздний срок расторж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  При отказе Агента от настоящего договора расходы, понесенные Агентом, возмещению не подлежат и вознаграждение Агенту не выплач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</w:rPr>
        <w:t xml:space="preserve">7. </w:t>
      </w:r>
      <w:r>
        <w:rPr>
          <w:rFonts w:cs="Times New Roman" w:ascii="Times New Roman" w:hAnsi="Times New Roman"/>
          <w:b/>
          <w:sz w:val="22"/>
          <w:szCs w:val="22"/>
        </w:rPr>
        <w:t>ЗАКЛЮЧИТЕЛЬНЫ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Любые изменения и дополнения к настоящему договору действительны,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Настоящий договор вступает в силу с момента его подписания сторонам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Стороны согласились принимать надлежащим образом оформленные документы, передаваемые друг другу по факсимильной связи, как подлинные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АДРЕСА И РЕКВИЗИТЫ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ген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места нахожд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ГРН/ИНН/КПП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ципа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места нахож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/ИНН/КП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Агента                                                                                                                                         От Принципи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/________________/</w:t>
        <w:tab/>
        <w:t xml:space="preserve">                                                               _______________/____________/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kollekto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8:05:00Z</dcterms:created>
  <dc:creator/>
  <dc:description/>
  <cp:keywords/>
  <dc:language>en-US</dc:language>
  <cp:lastModifiedBy>Maria</cp:lastModifiedBy>
  <cp:lastPrinted>2009-03-11T12:46:00Z</cp:lastPrinted>
  <dcterms:modified xsi:type="dcterms:W3CDTF">2009-07-12T08:26:00Z</dcterms:modified>
  <cp:revision>4</cp:revision>
  <dc:subject/>
  <dc:title>Договор на коллекторские услуги</dc:title>
</cp:coreProperties>
</file>