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</w:rPr>
          <w:t>Договор купли-продажи здания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г. ______________                              "___" ___________  20__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организации, Ф.И.О. граждани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менуем __ в дальнейшем "Продавец", в лице 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олжность, 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йствующего на основании 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устава, положения, доверен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 одной стороны, и 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организации, Ф.И.О. граждани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менуем __ в дальнейшем "Покупатель", в лице 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олжность,  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йствующего  на  основании   _______________________________, с   друг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ороны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 Продавец продал, а Покупатель приобрел в собственность  __этаж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е  (сооружение)  (далее  -  "здание"),  расположенное   по   адресу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  на  земельном  участке  площадь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,   принадлежащем   Продавцу   на   праве   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(собственности, постоянного пользования и др.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дновременно с передачей права собственности на здание Покупатель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стоящему договору приобретает право _______ (собственности, постоя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льзования, аренды, другое право) на часть земельного  участка,  занят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ем    и    необходимую    для    его     использования,     площадь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ход права ___________________ на земельный участок оформляется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учетом требований земельного законодательства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  момент  заключения  настоящего  договора  указанное  в    </w:t>
      </w:r>
      <w:hyperlink w:anchor="sub_6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 xml:space="preserve"> п.1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говора  здание  принадлежит  Продавцу  на  праве   собственности,   чт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тверждаетс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видетельством   о   праве   собственности,    выданным    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 (наименование органа). Номер свидетельства ______. Да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дачи - "___" ____________ 20__ г. (Вариант 1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говором купли-продажи (мены, дарения)  здания,  заключенным  "___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       20__ г.,        удостоверенным        нотариус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 (Ф.И.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тариуса, нотариальный округ, дата нотариального удостоверения договор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мер  реестра).  Переход  права  собственности  (или  договор   дар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регистрирован   в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     (наимен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ргана, осуществившего государственную регистрацию, дата регистрации, др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ведения) (Вариант 2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 (друг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кументы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аво ____________________ (собственности, постоянного пользования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др.) Продавца на земельный участок, занятый зданием,  указанным  в    </w:t>
      </w:r>
      <w:hyperlink w:anchor="sub_6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 xml:space="preserve"> п.1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стоящего договора, подтверждается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  (наименования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лные реквизиты правоустанавливающих документов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 Сведения о здани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дастровый номер 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стоположение (адресные  ориентиры)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значение 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щая         характеристика        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ь   ______________,    в    том    числе    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тажность 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ругие         параметры    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  (материалы,  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орых выполнены фундамент, несущие конструкции, кровля, наличие лодж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алконов,  лестниц,   систем   отопления,   водоснабжения,   канализ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я, внутренняя отделка - по помещениям и др.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Сведения о земельном участке, право _________________ на  котор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ходит Покупателю по настоящему договору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дастровый номер 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стоположение (адресные  ориентиры)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тегория земель 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Цель использования 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щая площадь 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ан земельного участка (чертеж границ земельного участка)  явля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ложением к настоящему договор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Согласно справке _______________ БТИ стоимость здания  составля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 (сумма цифрами и прописью) рубле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 подписания настоящего договора  здание  осмотрено  Покупателем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влечением ____________________________________________ (представител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роительных,  ремонтных  организаций,  независимого  оценщика  и   др.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достатки  или   дефекты,   препятствующие   использованию   здания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значению, на момент осмотра Покупателем не обнаружены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 Стороны  настоящего  договора  договорились  оценить  здание 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 (сумма цифрами  и  прописью)  рублей,  в  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исле НДС - ____%. Цена здания включает цену земельного участка (права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емельный участок), передаваемого Покупателю одновременно со здани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упатель   оплачивает   Продавцу    стоимость    здания    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  (наличными  деньгами,  путем   безналич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четов, одномоментно или периодическими платежами с внесением аванса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т.п.) в срок не позднее ______ со дня подписания настоящего договора,  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   государственной   регистрации   перехода   права   собственности 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 (наименование органа,  осуществляющего  государ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гистрацию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язательства  Покупателя  по  оплате  стоимости  здания   счита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полненными  ___________________________________  (в   день   зачис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атежа на расчетный счет Продавца, внесения денег в кассу и т.п.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 случае просрочки  оплаты  здания  Покупатель  несет  имуще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ветственность в виде 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 Продавец  гарантирует,  что  до  заключения  настоящего 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е, являющееся его предметом, никому не отчуждено,  не  заложено,  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ещано, в споре не состоит, в  доверительное  управление,  в  аренду,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честве вклада в уставный капитал юридических  лиц  не  передано,  и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авами третьих лиц не обременен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 арестом или запрещением указанное  здание  согласно  выписке 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хнического  паспорта  БТИ  _____________________  (наименование   БТИ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данной  "___"_____________  20__  г.  за   N   ____   и   справке   Б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 от "___"_____________ 20__ г. N  _____  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начится, памятником истории и культуры (архитектуры) не явля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Право собственности у Покупателя на приобретаемое  по  настояще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говору здание возникает с момента государственной регистрации  перехо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ава собственности на данное здание в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(наименование органа, осуществляющего государственную регистрацию прав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С момента приобретения права собственности на здание,  являющее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метом настоящего договора, Покупатель  осуществляет  права  владе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льзования и распоряжения зданием  в  соответствии  с  его  назначение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нимает на себя  бремя  расходов,  связанных  с  содержанием  здания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легающего  к  нему  земельного  участка,  ремонтом  здания  и  уплат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лог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0.  Передача  Продавцом  здания,  указанного  в    </w:t>
      </w:r>
      <w:hyperlink w:anchor="sub_6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 xml:space="preserve"> п.1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настоя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говора,  и  его  принятие  Покупателем  осуществляются   на   осн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даточного акта, подписанного  сторонами  договора.  После  подпис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даточного акта обязательства сторон по настоящему договору  счита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полненными полность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 Продавец  обязан  освободить  здание  от  находящихся   в   н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надлежащих  ему  предметов  и  иного  имущества  в  срок  не   поздне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  Расходы по оформлению  настоящего  договора  несет 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____________________ (Покупатель, Продавец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 Споры сторон, вытекающие из настоящего договора или  относящие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к нему, в том числе споры, порожденные толкованием договора,  разреша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в суде 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 Изменение и расторжение настоящего договора могут осуществлять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оронами по основаниям и в порядке, установленным в ст.452 ГК РФ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  Настоящий  договор  вступает  в  силу  со  дня  его  подпис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орона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 Настоящий договор составлен в ____ экземплярах, один из  котор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ится _______________ по адресу ____________,  один  -  у  Покупател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дин - у Продавца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писи сторон: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давец ________________________________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упатель ______________________________ (подпись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zda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21:00Z</dcterms:created>
  <dc:creator/>
  <dc:description/>
  <cp:keywords/>
  <dc:language>en-US</dc:language>
  <cp:lastModifiedBy>Maria</cp:lastModifiedBy>
  <dcterms:modified xsi:type="dcterms:W3CDTF">2009-09-13T08:24:00Z</dcterms:modified>
  <cp:revision>4</cp:revision>
  <dc:subject/>
  <dc:title>договор купли-продажи здания </dc:title>
</cp:coreProperties>
</file>