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</w:t>
      </w:r>
      <w:hyperlink r:id="rId2">
        <w:r>
          <w:rPr>
            <w:rStyle w:val="InternetLink"/>
            <w:rFonts w:cs="Courier New" w:ascii="Courier New" w:hAnsi="Courier New"/>
            <w:b/>
            <w:bCs/>
            <w:color w:val="000000"/>
            <w:sz w:val="20"/>
            <w:u w:val="none"/>
            <w:lang w:val="en-US" w:eastAsia="en-US"/>
          </w:rPr>
          <w:t>Договор купли-продажи земельного участка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  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ата заключения договора - прописью)    (место заключения договор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ы, _____________________________  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ф.и.о. гражданина полностью)          (дата рождения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вид документа, удостоверяющего личность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,  выдан 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реквизиты документа, удостоверяющего личность)            (дата выдач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наименование органа, выдавшего документ, удостоверяющий лич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оживающий(-ая) по адресу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адрес постоянного места жительства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, именуемый(-ая) в дальнейшем "Продавец",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еимущественного пребыва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лице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если договор заключается представителем Продавца, необходимо указа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, действующего(-ей) на осн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еречисленные выше сведения о гражданин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вид и реквизиты документа-основания, например, доверенности,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 с одной стороны, и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верительного управления)                  (ф.и.о. гражданина полностью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,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дата рождения)           (вид документа, удостоверяющего лич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, выдан  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реквизиты документа, удостоверяющего личность)            (дата выдач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наименование органа, выдавшего документ, удостоверяющий лич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оживающий(-ая) по адресу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адрес постоянного места жительства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, именуемый(-ая) в дальнейшем  "Покупатель"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еимущественного пребыва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  лице 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если договор заключается представителем Покупателя, необходим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указать перечисленные выше сведения о гражданин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ействующего(-ей)  на  основании 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вид и реквизиты   документа-основа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пример, доверенности, договора доверительного управления)</w:t>
      </w:r>
      <w:hyperlink w:anchor="sub_99">
        <w:r>
          <w:rPr>
            <w:rStyle w:val="InternetLink"/>
            <w:rFonts w:cs="Courier New" w:ascii="Courier New" w:hAnsi="Courier New"/>
            <w:color w:val="008000"/>
            <w:sz w:val="20"/>
            <w:u w:val="single"/>
            <w:lang w:val="en-US" w:eastAsia="en-US"/>
          </w:rPr>
          <w:t>*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 другой  стороны  (далее  -  Стороны),  заключили  настоящий  договор 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ижеследующе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1. Предмет договор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1. Продавец  обязуется  передать  в  собственность  Покупателя,  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окупатель обязуется принять и  оплатить  в  порядке,  размере  и  срок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становленные Договором, земельный участок из земель 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категория земел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  кадастровым  N  ___________,  расположенный  по  адресу   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субъек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  (далее  -  земель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Российской Федерации, населенный пункт, у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часток), предназначенный для использования в целях  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вид разреш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пользования, например, индивидуальное жилищное строительство, вед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, в        границах,   указанных  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личного подсобного хозяйства и т.п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кадастровой карте (плане) земельного участка,  прилагаемой  к  настояще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у и являющейся его неотъемлемой частью, общей площадью 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кв.м., г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2. Зданий, строений, сооружений на земельном участке не имее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3. На момент  совершения  настоящего  договора  земельный  участ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инадлежит     Продавцу  на         праве   собственности  на  осн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наименование правоустанавливающего докумен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, выданного 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реквизиты правоустанавливающего документа)    ____ ___ (дата выдач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наименование органа, выдавшего правоустанавливающий докумен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аво собственности Продавца на земельный  участок  зарегистрирова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 в 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дата регистрации)     (наименование учреждения юстиции, осуществля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государственную регистрацию прав на недвижимое имущество и сделок с ним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  чем  выдано  свидетельство   о   государственной   регистрации   пра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бственности N 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2. Обременения земельного участ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1. Земельный участок  не  обременен  сервитутами  (либо  обремене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ледующими сервитутам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убличным сервитутом, установленным для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вид огранич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 в соответствии с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ользования участком)                  (нормативный правовой акт, котор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  сроком на 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становлен сервиту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астным  сервитутом,  установленным для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вид огранич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 в соответствии с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ользования участком)                        (соглашением смеж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  сроком на 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землепользователей, решением суд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2.  На  земельный  участок  не  распространяются  иные    вещны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бязательственные права  третьих  лиц  (либо  распространяются  следующ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ава третьих лиц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ава залогодержателя в связи с передачей земельного участка  (ч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земельного участка)   в   залог  на   основании    договора  об   ипотек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реквизиты договора об ипотеке земельного участка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ава арендатора в  связи  с  передачей  земельного  участка  (ч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земельного участка)   в     аренду    на      основании  договора  аренд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реквизиты договора аренды земельного участка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ава ссудополучателя в связи с передачей земельного участка  (ч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земельного участка) в  безвозмездное  срочное  пользование  на  осн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оговора, решения исполнительного органа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 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ласти или органа местного самоуправления)       (реквизиты договор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решения исполнительного органа государственной власти или органа мест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амоуправл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3. Границы земель, обремененных правами третьих лиц, указанными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hyperlink w:anchor="sub_201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 2.1-2.2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договора, а также содержание этих прав указаны на  прилагаем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к оговору кадастровой карте (плане) земельного участк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4. Обременения земельного  участка,  установленные  до  заключ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астоящего договора, сохраняются вплоть  до  их  прекращения  в  порядк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становленном законодательством Российской Федерации  и  соответствующими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ами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.5. Покупатель согласился принять  и  оплатить  земельный  участок,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обремененный правами третьих лиц, указанными в </w:t>
      </w:r>
      <w:hyperlink w:anchor="sub_201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 2.1-2.2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догово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3. Ограничения в использовании земельного участ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1.  На  земельный  участок  не  распространяются     ограничен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спользовании   (либо   распространяются    следующие       ограничен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спользовани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  (в  связи  с  установлением   особ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словий  использования  земельного   участка   и   режима   хозяй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еятельности в  охранных,  санитарно-защитных  зонах),   установленное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сновании 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акта исполнительного органа государственной власт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 на  срок  ____  (либ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кта органа местного самоуправления, решения суд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бессрочно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 (в связи с установлением  особых  услов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храны окружающей среды, в том  числе  животного  и  растительного  мир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амятников  природы,  истории  и  культуры,   археологических   объекто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хранения плодородного слоя почвы, естественной  среды  обитания,  пут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играции  диких  животных)  установленное  на  основании  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полнительного органа государственной власти, акта органа мест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 на срок ____ (либо бессрочно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амоуправления, решения суд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 (иные ограничения в использовании земельного участка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2. Ограничения в использовании земельного  участка,  установлен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а определенный срок, сохраняются вплоть до  их  прекращения  в  порядк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3. Покупатель согласился принять и оплатить  земельный   участок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учетом ограничений его использования, указанных в </w:t>
      </w:r>
      <w:hyperlink w:anchor="sub_301">
        <w:r>
          <w:rPr>
            <w:rStyle w:val="InternetLink"/>
            <w:rFonts w:cs="Courier New" w:ascii="Courier New" w:hAnsi="Courier New"/>
            <w:color w:val="333399"/>
            <w:sz w:val="20"/>
            <w:lang w:val="en-US" w:eastAsia="en-US"/>
          </w:rPr>
          <w:t>п. 3.1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4. Продавец довел до сведения Покупателя, а  Покупатель   принял 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ведению, что по земельному участку, являющемуся предметом  Договора,  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еется земельных и иных имущественных спор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5. Продавец довел до сведения Покупателя, а  Покупатель   принял 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ведению, что земельный участок под арестом (запрещением) не состои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4. Плата по договору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1. Цена земельного участка, определенная по соглашению Продавца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окупателя  (либо  профессиональным  оценщиком)  составляет  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сум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 рубле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цифрами и прописью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4.2.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Вариант 1.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Покупатель  обязан  перечислить  100%  указанной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hyperlink w:anchor="sub_401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 4.1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Договора денежной суммы Продавцу на счет  N  __________  в  банк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наименование и реквизиты бан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чение _____________________ дней со дня подписания 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указать срок оплат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4.2.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Вариант 2.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Покупатель обязан передать 100% указанной в   </w:t>
      </w:r>
      <w:hyperlink w:anchor="sub_401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 4.1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а     денежной     суммы Продавцу  наличными  деньгами  в  теч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 дней со дня подписания 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указать срок оплат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2.1.  Продавец  обязан  выдать  Покупателю  расписку  в  получ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казанной в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hyperlink w:anchor="sub_402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 4.2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договора денежной сум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5. Права и обязанности стор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1. Продавец имеет право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требовать от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купателя оплаты земельного участка в размере, порядк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и сроки, установленные </w:t>
      </w:r>
      <w:hyperlink w:anchor="sub_4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 4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договор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  случае  уклонения  покупателя  от   государственной   рег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ерехода права собственности на земельный  участок  обратиться  в   суд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ребованием  о  проведении  государственной  регистрации  перехода  пра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бственности и возмещении убытков, вызванных задержкой регист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2. Продавец обязан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 заключении  договора  предоставить  Покупателю    достоверную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аксимально полную информацию о продаваемом  земельном  участке,  котор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ожет  существенным  образом  повлиять  на  решение      покупателя о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иобретении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писать передаточный акт в течение _______ дней с даты  подпис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а (или  иной  срок)  (не  уклоняться  от  подписания   документа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ередаче земельного участка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ратиться в орган юстиции с заявлением о проведении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регистрации перехода права собственности  на  участок  к   покупателю (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клоняться от государственной регистрации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зместить Покупателю убытки,  связанные  с  ________ 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передачей Покупателю земельного участка, непригодного к использованию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ответствии  с  целевым  назначением;  уклонением   от  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регистрации  перехода  права  собственности;  уклонением  от   подпис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ередаточного акта и т.д.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3. Покупатель имеет право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ебовать  уменьшения  цены  земельного  участка   или   растор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а и возмещения причиненных ему убытков в случае предоставления е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одавцом заведомо ложной информации: об обременениях земельного  участ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 ограничениях  в  его  использовании  в  соответствии   с   разреш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спользованием;  о  разрешении  на  застройку  земельного     участка;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спользовании  соседних  земельных  участков,  оказывающем   существен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оздействие  на  использование  и   стоимость   земельного     участка;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качественных свойствах  земли,  которые  могут  повлиять  на  планируем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окупателем использование и стоимость земельного участк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ебовать  уменьшения  цены  земельного  участка  либо   растор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а в случае передачи ему участка, обремененного правами третьих лиц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е оговоренными в </w:t>
      </w:r>
      <w:hyperlink w:anchor="sub_2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 2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5.4. Покупатель обязан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платить  цену  земельного  участка  в  размере,  порядке   и срок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установленные </w:t>
      </w:r>
      <w:hyperlink w:anchor="sub_4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 4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договора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писать передаточный акт в течение _______ дней с даты  подпис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а (или  иной  срок)  (не  уклоняться  от  подписания   документа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ередаче земельного участка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  уклоняться  от  государственной   регистрации     перехода пра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бственности на земельный участок;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блюдать упомяну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тые в </w:t>
      </w:r>
      <w:hyperlink w:anchor="sub_2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 2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договора права третьих  лиц,  вытекающи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з установленных сервитутов и договорных отношений;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спользовать земельный участок в соответствии с целевым  назначе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и разрешенным использованием с  учетом  ограничений,  указанных  в  </w:t>
      </w:r>
      <w:hyperlink w:anchor="sub_3">
        <w:r>
          <w:rPr>
            <w:rStyle w:val="InternetLink"/>
            <w:rFonts w:cs="Courier New" w:ascii="Courier New" w:hAnsi="Courier New"/>
            <w:color w:val="000000"/>
            <w:sz w:val="20"/>
            <w:lang w:val="en-US" w:eastAsia="en-US"/>
          </w:rPr>
          <w:t>п.  3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5.  Права  и  обязанности  Сторон,  не  предусмотренные  настоящи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договором, определяются в  соответствии  с  законодательством 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Федерации и субъектов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6. Ответственность стор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ороны несут  ответственность  за  невыполнение  либо  ненадлежаще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ыполнение  условий  Договора,   в   соответствии   с   законодательств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поры,  возникающие  при   исполнении   Договора,     разрешаются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глашению между Продавцом и Покупателе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невозможности достижения соглашения между  сторонами,  возникш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поры  разрешаются  в  суде   (арбитражном   суде)   в     соответствии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7. Заключительны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1. Право собственности на земельный участок возникает у Покупа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 момента государственной  регистрации  перехода  права   собственности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орядке, установленном Федеральным законом "О государственной рег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ав на недвижимое имущество и сделок с ним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2. Договор подлежит (не подлежит) нотариальному удостоверению  (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желанию сторон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3.  Договор  составлен  в  ______  экземплярах,     имеющих рав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юридическую  силу,  один  из  которых  хранится   в   делах  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нотариуса, учреждения юстиции по  государственной  регистрации   прав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движимое имущество и сделок с ним) по адресу ______, один - у Продавц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один - у Покупател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4. Расходы, связанные  с  оформлением  Договора  несет  Покупател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Продавец, Стороны в равных долях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8. Адреса, банковские реквизиты стор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давец 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купатель 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9. Подписи стор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давец ___________________________  "___" 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подпись, 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купатель _________________________  "___" 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подпись, Ф.И.О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Приложения к договору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 Договору прилагаютс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дастровая  карта  (план)  земельного  участка,  выданная  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дата  выдачи)   ________________   (наименование   органа   кадастров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чета)(прилагается во всех случаях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гласие супруга на совершение другим супругом сделки  купли-продаж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земельного  участка  (прилагается  в  случае,  если   земельный   участ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аходится в совместной собственности  супругов,  т.е.  был   приобретен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ериод брака за счет общих доходов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ебование залогодержателя по задолженности (прилагается  в  случа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если предмет договора обременен залогом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пии  договоров  аренды,   безвозмездного   срочного   пользова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потеки, заключенных Продавцом с третьими лицами по предмету Договор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веренность лица, уполномоченного Продавцом выступать от его  имен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ри заключении договора (прилагается в случае подписания договора  лицо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уполномоченным Продавцом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веренность лица,  уполномоченного  Покупателем  выступать   от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ени при заключении договора (прилагается в случае  подписания 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лицом, уполномоченным Покупателем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uchasto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29:00Z</dcterms:created>
  <dc:creator/>
  <dc:description/>
  <cp:keywords/>
  <dc:language>en-US</dc:language>
  <cp:lastModifiedBy>Maria</cp:lastModifiedBy>
  <dcterms:modified xsi:type="dcterms:W3CDTF">2009-09-09T08:49:00Z</dcterms:modified>
  <cp:revision>3</cp:revision>
  <dc:subject/>
  <dc:title>договор купли-продажи земельного участка</dc:title>
</cp:coreProperties>
</file>