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ПРЕДВАРИТЕЛЬНЫЙ ДОГОВОР КУПЛИ-ПРОДАЖИ N ______</w:t>
        </w:r>
      </w:hyperlink>
    </w:p>
    <w:p>
      <w:pPr>
        <w:pStyle w:val="ConsPlusNormal"/>
        <w:widowControl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rPr/>
      </w:pPr>
      <w:r>
        <w:rPr/>
        <w:t>г. ____________</w:t>
      </w:r>
    </w:p>
    <w:p>
      <w:pPr>
        <w:pStyle w:val="ConsPlusNormal"/>
        <w:widowControl/>
        <w:ind w:hanging="0"/>
        <w:jc w:val="right"/>
        <w:rPr/>
      </w:pPr>
      <w:r>
        <w:rPr/>
        <w:t>"__"________ ____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_________, именуем__ далее "Продавец", в лице Генерального директора ___________, действующ___ на основании __________, и ____________, именуем__ далее "Покупатель", в лице Генерального директора __________, действующего на основании ___________, заключили предварительный договор о нижеследующем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ороны в соответствии с нормами статьи 429 ГК РФ заключили настоящий предварительный договор, в котором обязуются в будущем заключить договор купли-продажи нежилого помещения (в дальнейшем "Помещение") на условиях, предусмотренных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/>
        <w:t>2. Предметом продажи является нежилое помещение, расположенное по адресу: __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Указанное нежилое помещение находится в собственности Продавца на основании: ____________, и представляет собой одноэтажное отдельное здание общей площадью ____ кв. м, кадастровый номер: ____, условный номер: ______.</w:t>
      </w:r>
    </w:p>
    <w:p>
      <w:pPr>
        <w:pStyle w:val="ConsPlusNormal"/>
        <w:widowControl/>
        <w:ind w:firstLine="540"/>
        <w:jc w:val="both"/>
        <w:rPr/>
      </w:pPr>
      <w:r>
        <w:rPr/>
        <w:t>3. Продавец гарантирует, что указанное Помещение свободно от любых обязательств, а именно: никому другому не продано, не заложено, не является предметом спора, под арестом или запретом не состоит и свободно от любых прав третьих лиц. Никаких иных сделок Продавцом в отношении этого Помещения не осуществлялось. Помещение не передавалось в доверительное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4. Помещение продается за сумму, эквивалентную ______ (______) долларов США по курсу ЦБ РФ на день платежа.</w:t>
      </w:r>
    </w:p>
    <w:p>
      <w:pPr>
        <w:pStyle w:val="ConsPlusNormal"/>
        <w:widowControl/>
        <w:ind w:firstLine="540"/>
        <w:jc w:val="both"/>
        <w:rPr/>
      </w:pPr>
      <w:r>
        <w:rPr/>
        <w:t>5. Предусмотренная пунктом 4 настоящего договора денежная сумма выплачивается Покупателем следующим образом:</w:t>
      </w:r>
    </w:p>
    <w:p>
      <w:pPr>
        <w:pStyle w:val="ConsPlusNormal"/>
        <w:widowControl/>
        <w:ind w:firstLine="540"/>
        <w:jc w:val="both"/>
        <w:rPr/>
      </w:pPr>
      <w:r>
        <w:rPr/>
        <w:t>1) авансовый платеж в сумме, эквивалентной _____ (________) долларов США по курсу ЦБ РФ на день платежа, выплачен при подписании договора аванса от "__"_______ ____ г.;</w:t>
      </w:r>
    </w:p>
    <w:p>
      <w:pPr>
        <w:pStyle w:val="ConsPlusNormal"/>
        <w:widowControl/>
        <w:ind w:firstLine="540"/>
        <w:jc w:val="both"/>
        <w:rPr/>
      </w:pPr>
      <w:r>
        <w:rPr/>
        <w:t>2) наличный платеж в сумме, эквивалентной _____ (_____) долларов США по курсу ЦБ РФ на день платежа, выплачивается одновременно с подписанием договора купли-продажи Помещения, но не позднее "__"_______ ____ г.;</w:t>
      </w:r>
    </w:p>
    <w:p>
      <w:pPr>
        <w:pStyle w:val="ConsPlusNormal"/>
        <w:widowControl/>
        <w:ind w:firstLine="540"/>
        <w:jc w:val="both"/>
        <w:rPr/>
      </w:pPr>
      <w:r>
        <w:rPr/>
        <w:t>3) безналичный платеж в сумме, эквивалентной _____ (______) долларов США по курсу ЦБ РФ на день платежа, перечисляется Покупателем на расчетный счет Продавца не позднее "__"________ ____ г.</w:t>
      </w:r>
    </w:p>
    <w:p>
      <w:pPr>
        <w:pStyle w:val="ConsPlusNormal"/>
        <w:widowControl/>
        <w:ind w:firstLine="540"/>
        <w:jc w:val="both"/>
        <w:rPr/>
      </w:pPr>
      <w:r>
        <w:rPr/>
        <w:t>Передача наличных денежных средств подтверждается письменными расписками с указанием даты и суммы платежа, Ф.И.О. и должности получивших и передавших их лиц. Передача _____ долларов США в рублях по курсу ЦБ РФ осуществляется только после получения уполномоченным представителем Покупателя описи документов из _______, которая подтверждает факт подачи документов на регистрацию перехода права собственности на нежилое Помещение от Продавца к Покупателю.</w:t>
      </w:r>
    </w:p>
    <w:p>
      <w:pPr>
        <w:pStyle w:val="ConsPlusNormal"/>
        <w:widowControl/>
        <w:ind w:firstLine="540"/>
        <w:jc w:val="both"/>
        <w:rPr/>
      </w:pPr>
      <w:r>
        <w:rPr/>
        <w:t>6. Покупатель вправе при условии уведомления Продавца внести полученные наличные денежные средства в отдельную депозитную ячейку уполномоченного банка. При этом условием получения денег Продавцом (доступа к депозитной ячейке) будет предъявление нотариально заверенной копии свидетельства о переходе права собственности на нежилое помещение от Продавца к Покупателю, полученного в учреждении юстиции по государственной регистрации прав на недвижимое имущество и сделок с ним на территории г. __________. В случае, если переход права собственности на нежилое Помещение, по каким-либо причинам не будет зарегистрирован в __________, доступ к ячейке по истечении срока аренды получит Покупатель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внесения денежных средств в депозитную ячейку банка на указанных выше условиях Покупатель возвращает Продавцу ранее выданные расписки на получение этих денежных средств одновременно с заключением договора аренды депозитной ячейки.</w:t>
      </w:r>
    </w:p>
    <w:p>
      <w:pPr>
        <w:pStyle w:val="ConsPlusNormal"/>
        <w:widowControl/>
        <w:ind w:firstLine="540"/>
        <w:jc w:val="both"/>
        <w:rPr/>
      </w:pPr>
      <w:r>
        <w:rPr/>
        <w:t>7. Продавец обязуется в течение ___ дней после получения указанных в пункте 5 настоящего договора денежных средств передать Помещение в пользование Покупателю путем передачи ключей и подписания Передаточного акта.</w:t>
      </w:r>
    </w:p>
    <w:p>
      <w:pPr>
        <w:pStyle w:val="ConsPlusNormal"/>
        <w:widowControl/>
        <w:ind w:firstLine="540"/>
        <w:jc w:val="both"/>
        <w:rPr/>
      </w:pPr>
      <w:r>
        <w:rPr/>
        <w:t>8. Продавец обязуется выдать представителю Покупателя доверенность на представление интересов Продавца в __________ при регистрации перехода права собственности на Помещение с правом подачи документов на регистрацию и получением свидетельства о регистрации перехода права собственности, а также весь пакет документов, необходимый для регистрации перехода права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9. В случае отказа Продавца от настоящего договора, а также при отказе Продавца от заключения основного договора (договора купли-продажи нежилого Помещения) и/или невыполнения Продавцом обязательств по государственной регистрации перехода права собственности на нежилое помещение от Продавца к Покупателю в учреждении юстиции по государственной регистрации прав на недвижимое имущество и сделок с ним по г. ________, Продавец обязуется возвратить Покупателю все выплаченные ранее Покупателем суммы, а также уплатить штраф в размере ________ рублей.</w:t>
      </w:r>
    </w:p>
    <w:p>
      <w:pPr>
        <w:pStyle w:val="ConsPlusNormal"/>
        <w:widowControl/>
        <w:ind w:firstLine="540"/>
        <w:jc w:val="both"/>
        <w:rPr/>
      </w:pPr>
      <w:r>
        <w:rPr/>
        <w:t>10. Во всех остальных случаях, когда заключение основного договора купли-продажи нежилого помещения и/или государственная регистрация перехода права собственности на нежилое помещение будут невозможны по причинам, независящим от Покупателя, Продавец должен будет возвратить все выплаченные Покупателем суммы, а также возместить Покупателю убытки в сумме _____ (________) рублей.</w:t>
      </w:r>
    </w:p>
    <w:p>
      <w:pPr>
        <w:pStyle w:val="ConsPlusNormal"/>
        <w:widowControl/>
        <w:ind w:firstLine="540"/>
        <w:jc w:val="both"/>
        <w:rPr/>
      </w:pPr>
      <w:r>
        <w:rPr/>
        <w:t>11. Все ранее заключенные Покупателем и Продавцом договоры и соглашения, касающиеся условий и порядка продажи указанного в настоящем договоре нежилого помещения, действуют лишь в части, не противоречащей условиям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12. Стороны обязуются заключить основной договор в срок до "___"_______ ____ г.</w:t>
      </w:r>
    </w:p>
    <w:p>
      <w:pPr>
        <w:pStyle w:val="ConsPlusNormal"/>
        <w:widowControl/>
        <w:ind w:firstLine="540"/>
        <w:jc w:val="both"/>
        <w:rPr/>
      </w:pPr>
      <w:r>
        <w:rPr/>
        <w:t>13. В случае если положения основного договора купли-продажи нежилого помещения будут противоречить условиям настоящего договора, стороны будут руководствоваться положениями настоящего договора, за исключением положений, касающихся ответственности сторон за неисполнение или ненадлежащее исполнение своих обязательств.</w:t>
      </w:r>
    </w:p>
    <w:p>
      <w:pPr>
        <w:pStyle w:val="ConsPlusNormal"/>
        <w:widowControl/>
        <w:ind w:firstLine="540"/>
        <w:jc w:val="both"/>
        <w:rPr/>
      </w:pPr>
      <w:r>
        <w:rPr/>
        <w:t>14. Договор составлен в 2-х экземплярах (по одному для каждой из сторон), имеющих одинаковую юридическую сил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АДРЕСА, РЕКВИЗИТЫ И ПОДПИСИ СТОРОН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давец: 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купатель: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давец:                                 Покупатель:</w:t>
      </w:r>
    </w:p>
    <w:p>
      <w:pPr>
        <w:pStyle w:val="ConsPlusNonformat"/>
        <w:widowControl/>
        <w:rPr/>
      </w:pPr>
      <w:r>
        <w:rPr/>
        <w:t>_______________________                   ________________________</w:t>
      </w:r>
    </w:p>
    <w:p>
      <w:pPr>
        <w:pStyle w:val="ConsPlusNonformat"/>
        <w:widowControl/>
        <w:rPr/>
      </w:pPr>
      <w:r>
        <w:rPr/>
        <w:t>_______________________                   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.П.                                       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predvaritel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05:00Z</dcterms:created>
  <dc:creator/>
  <dc:description/>
  <cp:keywords/>
  <dc:language>en-US</dc:language>
  <cp:lastModifiedBy>Maria</cp:lastModifiedBy>
  <dcterms:modified xsi:type="dcterms:W3CDTF">2009-09-10T08:23:00Z</dcterms:modified>
  <cp:revision>3</cp:revision>
  <dc:subject/>
  <dc:title>предварительный договор купли-продажи </dc:title>
</cp:coreProperties>
</file>