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  <w:r>
        <w:rPr>
          <w:sz w:val="24"/>
          <w:szCs w:val="24"/>
        </w:rPr>
        <w:t>№_______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оптовой купли-продажи товара (товаров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______                                                                      «_____»_____________ 20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, именуемое в дальнейшем «Продавец», в лице ______________________________, действующего на основании устава Продавца, с одной стороны, и ______________________________________________________________________</w:t>
      </w:r>
    </w:p>
    <w:p>
      <w:pPr>
        <w:pStyle w:val="Normal"/>
        <w:ind w:firstLine="405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лное наименование организации или ФИО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именуемое в дальнейшем «Покупатель», в лице 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(должность и фамилия, имя, отчество уполномочен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/>
      </w:pPr>
      <w:r>
        <w:rPr>
          <w:b/>
          <w:sz w:val="24"/>
          <w:szCs w:val="24"/>
        </w:rPr>
        <w:t>Предмет настоящего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товар (товары) в собственность Покупателю, а Покупатель обязуется принять этот товар (товары) и уплатить за него определенную денежную сумму (цену).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товара (товаров), количество товара (товаров), цена товара (товаров), а также иная необходимая информация указываются Продавцом в счете Продавца, а также в товаросопроводительном докумен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родавца и Покупа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окупателя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инять переданный ему товар (товары), за исключением случаев, когда он вправе потребовать замены товара (товаров) или отказаться от исполнения настоящего договора.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я у Продавца товар (товары), Покупатель обязан проверить только количество товара (товаров), состояние тары и (или) упаковки (если товар (товары) в соответствии с правовыми актами и условиями настоящего договора должен быть затарен и (или) упакован)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>При получении товара (товаров) у Продавца Покупатель обязан отразить факт получения товара (товаров) в товаросопроводительном документе.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инимать исполнение обязательства Продавца по передаче товара (товаров) по частям.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совершить действия, которые в соответствии с обычно предъявляемыми требованиями необходимы с его стороны для обеспечения передачи и получения соответствующего товара (товаров)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>Покупатель обязан известить Продавца о нарушении условий настоящего договора о количестве, об ассортименте, о качестве, комплектности товара (товаров) в течение пяти рабочих дней с момента получения товара (товаров).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sz w:val="24"/>
          <w:szCs w:val="24"/>
        </w:rPr>
        <w:t>Покупатель имеет и иные права и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родавца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  <w:szCs w:val="24"/>
        </w:rPr>
        <w:t>При передаче товара (товаров) Покупателю Продавец обязан отразить факт передачи товара (товаров) в товаросопроводительном документе.</w:t>
      </w:r>
    </w:p>
    <w:p>
      <w:pPr>
        <w:pStyle w:val="Normal"/>
        <w:numPr>
          <w:ilvl w:val="2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товара (товаров) Покупателю Продавец обязан передать Покупателю счет-фактуру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  <w:szCs w:val="24"/>
        </w:rPr>
        <w:t>Продавец вправе предоставить Покупателю информацию о подтверждении соответствия товара (товаров) установленным требованиям, сроках годности или сроках службы. При непредставлении таких сведений Покупатель не вправе отказаться от товара (товаров).</w:t>
      </w:r>
    </w:p>
    <w:p>
      <w:pPr>
        <w:pStyle w:val="Normal"/>
        <w:numPr>
          <w:ilvl w:val="2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купатель в нарушение правовых актов или настоящего договора не принимает товар (товары) или отказывается его принять, Продавец вправе потребовать от Покупателя принять товар (товары) или отказаться от исполнения настоящего договора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sz w:val="24"/>
          <w:szCs w:val="24"/>
        </w:rPr>
        <w:t>Продавец имеет и иные права и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(товар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оплатить товар (товары) по цене, указанной в счете Продавца, а также совершить за свой счет действия, которые в соответствии с правовыми актами, настоящим договором или обычно предъявляемыми требованиями необходимы для осуществления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товара (товар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оплатить товар (товары) непосредственно до передачи ему Продавцом товара (товаров)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окупатель обязан произвести оплату товара (товаров) в течение пяти банковских дней с момента получения копии счета Продавца факсимильной связью или по электронной почт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уплатить Продавцу цену переданного товара (товаров) полностью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Покупатель в нарушение настоящего договора отказывается принять товар (товары), Продавец вправе отказаться от исполнения настоящего договора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безналичных расчетов при исполнении настоящего договора устанавливаются расчеты в форме платежных поручений, если иное не установлено настоящим договором или дополнительным соглашением Продавца и Покупателя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может произвести оплату товара (товаров) наличными деньгами в кассу Продавца, если действующий на момент оплаты порядок осуществления расчетов наличными деньгами допускает такую возможность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Обязанность Покупателя по оплате товара (товаров) считается исполненной при поступлении денежных средств размере, указанном в счете Продавца, на расчетный счет Продавца либо в кассу Продавца, если действующий на момент оплаты порядок осуществления расчетов наличными деньгами допускает такую возмож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настоящего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одготовить товар (товары) к передаче Покупателю и посредством факсимильной связи или электронной почты уведомить Покупателя о готовности товара (товаров) к передаче Покупателю в течение пяти рабочих дней с момента получения суммы предварительной оплаты, указанной в счете Продавца, в полном размере на свой расчетный счет либо в кассу, если действующий на момент оплаты порядок осуществления расчетов наличными деньгами допускает такую возможность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инять товар (товары) в течение пяти рабочих дней с момента получения от Продавца уведомления о готовности товара (товаров) к передаче, уведомив в свою очередь Продавца о дне получения товара (товаров) не менее чем за двадцать четыре часа до прибытия Покупателя к месту передачи товара (товаров)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м передачи Продавцом товара (товаров) Покупателю является склад Продавца либо иное местонахождение товара (товаров), указанное Продавцом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вар (товары), переданный Продавцом Покупателю после предварительной оплаты, является собственностью Покупателя с момента передач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Обязанность Продавца передать товар (товары) Покупателю считается исполненной в момент предоставления товара (товаров) в распоряжение Покупателя. Товар (товары) считается предоставленным в распоряжение Покупателя, если истек срок, предусмотренный пунктом 5.1 настоящего договора, товар (товары) готов к передаче в надлежащем месте, предусмотренном настоящим договором, и Покупатель в соответствии с условиями настоящего договора осведомлен о готовности товара (товаров) к передаче. Товар (товары) не признается готовым к передаче, если он не идентифицирован для целей настоящего договора путем маркировки или иным образом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к случайной гибели или случайного повреждения товара (товаров) переходит на Покупателя с момента, когда в соответствии с настоящим договором Продавец считается исполнившим свою обязанность по передаче товара (товаров) Покупателю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Продавец передал в нарушение настоящего договора Покупателю меньшее количество товара (товаров), чем определено в счете Продавца, то он обязан в течение десяти рабочих дней или иного срока, установленного дополнительным соглашением Продавца и Покупателя, передать Покупателю недостающее количество товара (товаров). Если по истечении срока, предусмотренного настоящим пунктом, Продавец не передал недостающее количество товара (товаров), то он обязан в течение пяти банковских дней возвратить Покупателю денежную сумму в размере стоимости не переданного товара (товаров), указанной в счете Продавца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окупателем качества товара (товаров) настоящим договором не предусмотрена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правовыми актами, обязательными требованиями государственных стандартов предусмотрена обязанность Продавца проверить качество товара (товаров), передаваемого Покупателю (испытание, анализ, осмотр и т.п.), Продавец должен предоставить Покупателю доказательства осуществления проверки качества товара (товаров)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на товар (товары) не установлен гарантийный срок или срок годности, требования, связанные с недостатками товара (товаров), могут быть предъявлены Покупателем при условии, что недостатки проданного товара (товаров) были обнаружены в течение трех месяцев со дня передачи товара (товаров) Покупателю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В случае передачи некомплектного товара (товаров) Покупатель вправе потребовать от Продавца доукомплектования товара (товаров) в течение одного месяца, если иной срок не установлен Продавцом и Покупателем дополнительным соглашением к настоящему договору. Если Продавец в указанный срок не выполнил требования Покупателя о доукомплектовании товара (товаров), Покупатель вправе потребовать замены некомплектного товара (товаров) на комплектный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по затариванию и (или) упаковке товара (товаров) возлагается на Покупател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зможности Продавец передает Покупателю товар (товары) в таре и (или) упаковке, за исключением товара (товаров), который по своему характеру не требует затаривания и (или) упаковки. Специальные требования к таре и упаковке настоящим договором не устанавливаютс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воего обязательства может быть возложено Продавцом на третье лицо. В этом случае Покупатель обязан принять исполнение, предложенное за Продавца третьим лиц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одавцом и Покупателем дополнительным соглашением к настоящему договору могут быть установлены и другие условия купли-продажи товара (това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Продавца и Покупате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За неисполнение или ненадлежащее исполнение обязательств по настоящему договору Продавец и Покупатель несут ответственность, предусмотренную гражданским законодательством Российской Федерац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родавец и Покупатель освобождаются от ответственности за неисполнение или ненадлежащее исполнение обязательств по настоящему договору, если это неисполнение или ненадлежащее 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Продавец или Покупатель не могли ни предвидеть, ни предотвратить разумными мерами (форс-мажор).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Продавцом и Покупател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авец и Покупатель будут стремиться разрешать все споры и разногласия, которые могут возникнуть при исполнении настоящего договора, путем переговоров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указанные споры и разногласия не могут быть решены путем переговоров, то все иски, вытекающие из настоящего договора, должны быть предъявлены Продавцом или Покупателем в арбитражный суд г. Моск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на то представителями Продавца и Покупа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Настоящий договор считается заключенным после подписания Продавцом и Покупателем и с момента осуществления Покупателем оплаты выставленного Продавцом счета для соответствующего товара (товаров).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действует до </w:t>
      </w:r>
      <w:r>
        <w:rPr>
          <w:color w:val="000000"/>
          <w:sz w:val="24"/>
          <w:szCs w:val="24"/>
        </w:rPr>
        <w:t>момента окончания исполнения Продавцом и Покупателем своих обязательств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не является заключенным с условием его исполнения к строго определенному сро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Настоящий договор подписан в двух экземплярах, имеющих одинаковую юридическую силу, по одному для Продавца и Покупател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о всем остальном, что не предусмотрено настоящим договором, Продавец и Покупатель будут руководствоваться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Продавца и Покупа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7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: 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______________/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 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ч ____________________________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</w:t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: 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: 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: 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______________/_________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/сч 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/сч _____________________________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268" w:right="1134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представителей Продавца и Покупателя</w:t>
      </w:r>
    </w:p>
    <w:p>
      <w:pPr>
        <w:sectPr>
          <w:type w:val="continuous"/>
          <w:pgSz w:w="11906" w:h="16838"/>
          <w:pgMar w:left="2268" w:right="1134" w:gutter="0" w:header="39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 Продавц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рос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 Покупател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роспис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 /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И.О. Фамил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1134" w:gutter="0" w:header="39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0" w:firstLine="397"/>
      </w:pPr>
      <w:rPr>
        <w:sz w:val="24"/>
        <w:szCs w:val="24"/>
      </w:rPr>
    </w:lvl>
    <w:lvl w:ilvl="1">
      <w:start w:val="2"/>
      <w:numFmt w:val="decimal"/>
      <w:lvlText w:val="%1.%2."/>
      <w:lvlJc w:val="left"/>
      <w:pPr>
        <w:tabs>
          <w:tab w:val="num" w:pos="810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4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0" w:firstLine="39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5"/>
        <w:tab w:val="center" w:pos="4677" w:leader="none"/>
        <w:tab w:val="right" w:pos="9355" w:leader="none"/>
      </w:tabs>
    </w:pPr>
    <w:rPr/>
  </w:style>
  <w:style w:type="paragraph" w:styleId="Style15">
    <w:name w:val="Письмо"/>
    <w:basedOn w:val="Normal"/>
    <w:qFormat/>
    <w:pPr>
      <w:ind w:firstLine="397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28:00Z</dcterms:created>
  <dc:creator/>
  <dc:description/>
  <cp:keywords/>
  <dc:language>en-US</dc:language>
  <cp:lastModifiedBy>===</cp:lastModifiedBy>
  <cp:lastPrinted>2004-05-27T21:59:00Z</cp:lastPrinted>
  <dcterms:modified xsi:type="dcterms:W3CDTF">2009-03-13T17:33:00Z</dcterms:modified>
  <cp:revision>4</cp:revision>
  <dc:subject/>
  <dc:title>Договор купли-продаж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724957</vt:r8>
  </property>
  <property fmtid="{D5CDD505-2E9C-101B-9397-08002B2CF9AE}" pid="3" name="_AuthorEmail">
    <vt:lpwstr>aleksandar.ivkovic@studio-moderna.com</vt:lpwstr>
  </property>
  <property fmtid="{D5CDD505-2E9C-101B-9397-08002B2CF9AE}" pid="4" name="_AuthorEmailDisplayName">
    <vt:lpwstr>Aleksandar Ivkovic</vt:lpwstr>
  </property>
  <property fmtid="{D5CDD505-2E9C-101B-9397-08002B2CF9AE}" pid="5" name="_EmailSubject">
    <vt:lpwstr>Договор</vt:lpwstr>
  </property>
  <property fmtid="{D5CDD505-2E9C-101B-9397-08002B2CF9AE}" pid="6" name="_ReviewingToolsShownOnce">
    <vt:lpwstr/>
  </property>
</Properties>
</file>