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Агентский договор </w:t>
        </w:r>
      </w:hyperlink>
      <w:r>
        <w:rPr>
          <w:sz w:val="28"/>
          <w:szCs w:val="28"/>
        </w:rPr>
        <w:t xml:space="preserve"> №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10348" w:leader="none"/>
        </w:tabs>
        <w:jc w:val="center"/>
        <w:rPr/>
      </w:pPr>
      <w:r>
        <w:rPr>
          <w:bCs/>
          <w:sz w:val="24"/>
          <w:szCs w:val="24"/>
        </w:rPr>
        <w:t>г. ________</w:t>
        <w:tab/>
        <w:t>___ _______ 200__ год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4"/>
          <w:szCs w:val="24"/>
        </w:rPr>
        <w:t xml:space="preserve">__________________________________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>Принципал</w:t>
      </w:r>
      <w:r>
        <w:rPr>
          <w:sz w:val="24"/>
          <w:szCs w:val="24"/>
        </w:rPr>
        <w:t>, в лице Генерального директора ___________________, действующего на основании Устава, с одной стороны,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____________________________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bCs/>
          <w:sz w:val="24"/>
          <w:szCs w:val="24"/>
        </w:rPr>
        <w:t xml:space="preserve">Агент, </w:t>
      </w:r>
      <w:r>
        <w:rPr>
          <w:sz w:val="24"/>
          <w:szCs w:val="24"/>
        </w:rPr>
        <w:t xml:space="preserve">в лице Генерального директора ___________________, действующей на основании Устава, при совместном наименовании именуемые </w:t>
      </w:r>
      <w:r>
        <w:rPr>
          <w:b/>
          <w:bCs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В соответствии с условиями настоящего договора Агент обязуется по поручению Принципала за вознаграждение совершить от своего имени и за счет Принципала юридические и иные действия, заключить с третьими лицами сделки по закупке и/или реализации _____________ продукции (далее - Това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сортимент, марка закупаемого и/или реализуемого Товара, объемы товарных потоков, цены, сроки закупки\реализации Товара, другие условия сделок согласовываются Сторонами дополнительно в поручениях Агент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По договору, заключенному Агентом с третьими лицами от своего имени и за счет Принципала, приобретает права и становится обязанным Агент, хотя бы Принципал и был назван в таких договорах или вступил с третьими лицами в непосредственные отношения по исполнению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анности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В соответствии с предметом настоящего соглашения Агент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1. охраняет коммерческие, финансовые и другие интересы Принципал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заключает от своего имени договоры на закупку/реализацию Тов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3. строго придерживается директив Принципала в отношении условий сделок и расчетов по ни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4. немедленно информировать Принципала об изменении условий сделок либо об обстоятельствах, влияющих на их исполнени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5.  обязуется не заключать с третьими лицами аналогичных Агентских догово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6. предоставляет Принципалу отчеты об исполнении им настоящего Договора в сроки, согласованные сторонами, с приложением необходимых доказательств расходов, производимых и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7. оказывать содействие Принципалу в проведении переговоров с третьими лицами и участвовать в согласовании условий сдел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 предметом настоящего соглашения Принципал обязан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1. четко и своевременно информировать Агента о своих требованиях, касающихся условий выполнения последним юридических и иных действий, условий заключения сделок, путем направления Поручен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немедленно давать Агенту указания по порядку выполнения сделок в случае изменения условий их исполнения или появления обстоятельств, влияющих на их исполн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3. наделять Агента необходимыми средствами для закупки Това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4. принимает представленные Агентом отче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5. своевременно и полностью выплатить Агенту вознаграждение, размер которого согласовывается Сторонами дополнительно, а также оплатить Агенту расходы,  понесенные последним в связи с исполнением поручений Принципал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6. передавать Агенту поручения о поиске определенного контрагента, совместно с Агентом изыскивать пути улучшения работы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Порядок выполнения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 Принципал направляет Агенту письменное поручение о заключении договора с третьими лицами на закупку либо реализацию Товара с указанием всех необходимых условий сделки, после чего Агент обязан немедленно начать работу по выполнению поручения Принципал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учение может быть дано Принципалом путем использования почтовой, телеграфной, телетайпной, телефонной, электронной, факсимильной и иной связ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 Выполнив поручение, Агент направляет Принципалу отчет о проделанной работе, с указанием всех условий и сумм закупленного/реализованного Товара, а также документы, подтверждающие произведенные расход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Отчеты, Агента о проделанной работе составляются и направляются Принципалу в течении 10-ти календарных дней по итогам исполненного поручения либо до 10-го числа месяца, следующего за отчет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При наличии возражений по отчетам Принципал сообщает о них Агенту  в течение 10 дней со дня получения отчета. При отсутствии возражений в указанный срок отчет считается принятым и одобренным Принципалом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ручение Принципала и Отчет Агента являются неотъемлемой частью настоящего Договор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расчетов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ознаграждение Агента выплачивается по итогам утверждения Принципалом отчета об исполнении поручения. 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награждения согласовывается сторонами дополнительно, путем направления Агенту отдельного поручения Принципала и (или) заключения дополнительного соглашения к настоящему Договору о порядке и условиях (размере) агентского вознаграждения, либог, при отсутствии возражения Агента, устанавливается Принципалом и сообщается Агенту в основном поручении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Агентом могут производиться как в денежной форме, так и путем передачи ценных бумаг, векс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аво на получение (выплату) вознаграждения по итогаи выполненного поручения возникает у Агента после утверждения отчета Принципалом в сроки, согласованные Сторон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инципал обязуется возместить Агенту все необходимые расходы по организации транспортировки Товара железнодорожным и иным транспортом, по организации хранения Товара, а также иные расходы, понесенные Агентом при выполнении поручения Принципала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а, нарушившая свои обязательства по настоящему договору должна без промедления устранить нарушения или принять меры к устранению последствий. В случае невыполнения обязанностей Стороны несут имущественную ответственнос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При возникновении убытков вследствие ненадлежащего исполнения данного соглашения виновная сторона несет ответственность в размере нестоящего ущерб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Все споры по настоящему соглашению решаются путем переговор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невозможности урегулирования возможных споров по настоящему соглашению или в связи с ним путем переговоров такие споры будут рассмотрены в Арбитражном суде г. Москв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.</w:t>
      </w:r>
    </w:p>
    <w:p>
      <w:pPr>
        <w:pStyle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и наступлении обстоятельств невозможности полного или частичного исполнения любой из Сторон обязательств по настоящему соглашению, а именно: пожара, стихийных бедствий, аварий, войны, военных операций любого характера, блокады, забастовки, запрета и ограничений на импортно-экспортные операции, распоряжений и запретов государственных органов или других, не зависящих от сторон обстоятельств, срок исполнения отодвигаются соразмерно времени, в течение которого будут действовать такие обстоятельства.</w:t>
      </w:r>
    </w:p>
    <w:p>
      <w:pPr>
        <w:pStyle w:val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торона, для которой создалась невозможность исполнения обязанностей по настоящему соглашению вследствие обстоятельств непреодолимой силы, должна не позднее 5 календарных дней по их наступлении, уведомить другую сторону о предполагаемом сроке действия и прекращении вышеуказанных обстоя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Заключительные по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Настоящий договор вступает в силу с момента его подписания Сторонами и будет действовать до «__»____________200__г. Срок его действия автоматически продлевается  на аналогичный срок при условии, что ни одна из сторон не уведомит другую об отказе от Договора за два месяца до даты прекращения его действ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может быть расторгнут в 30-дневный срок после предоставления одной из сторон письменного извещения в случае неисполнения другой стороной своих обязательств по догово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3. Все приложения к настоящему договору являются его неотъемлемыми частя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4. Договор будет считаться  прекратившим свое действия после урегулирования всех расчетов между Принципалом и Агентом.</w:t>
      </w:r>
    </w:p>
    <w:p>
      <w:pPr>
        <w:pStyle w:val="3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Настоящий договор составлен на русском языке, в двух экземплярах, по одному экземпляру для каждой из сторон.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Реквизиты и подписи сторон:</w:t>
      </w:r>
    </w:p>
    <w:tbl>
      <w:tblPr>
        <w:tblW w:w="103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нципал: </w:t>
            </w:r>
          </w:p>
        </w:tc>
        <w:tc>
          <w:tcPr>
            <w:tcW w:w="524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гент: 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____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993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outlineLvl w:val="5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7z0">
    <w:name w:val="WW8NumSt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outlineLvl w:val="2"/>
    </w:pPr>
    <w:rPr>
      <w:rFonts w:ascii="Bookman Old Style" w:hAnsi="Bookman Old Style" w:cs="Bookman Old Style"/>
      <w:b/>
      <w:bCs/>
      <w:sz w:val="18"/>
      <w:szCs w:val="1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  <w:sz w:val="18"/>
      <w:szCs w:val="18"/>
    </w:rPr>
  </w:style>
  <w:style w:type="paragraph" w:styleId="TextBodyIndent">
    <w:name w:val="Body Text Indent"/>
    <w:basedOn w:val="Normal"/>
    <w:pPr/>
    <w:rPr>
      <w:rFonts w:ascii="Bookman Old Style" w:hAnsi="Bookman Old Style" w:cs="Bookman Old Style"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 w:before="220" w:after="0"/>
      <w:ind w:right="160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9:23:00Z</dcterms:created>
  <dc:creator>===</dc:creator>
  <dc:description/>
  <cp:keywords/>
  <dc:language>en-US</dc:language>
  <cp:lastModifiedBy>===</cp:lastModifiedBy>
  <cp:lastPrinted>2005-11-08T13:32:00Z</cp:lastPrinted>
  <dcterms:modified xsi:type="dcterms:W3CDTF">2009-02-25T19:23:00Z</dcterms:modified>
  <cp:revision>3</cp:revision>
  <dc:subject/>
  <dc:title>Агентский договор</dc:title>
</cp:coreProperties>
</file>