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АКТ</w:t>
        </w:r>
      </w:hyperlink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верки взаиморасчетов</w:t>
        </w:r>
      </w:hyperlink>
    </w:p>
    <w:p>
      <w:pPr>
        <w:pStyle w:val="HTM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 договор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____________ </w:t>
        <w:tab/>
        <w:t>г.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, в лице ___________________________, действующего на основании ____________________, именуемое в дальнейшем "Исполнитель" с одной стороны, и _________________________________, в лице _______________________, действующего на основании _____________, именуемое в дальнейшем "Заказчик", с другой стороны, подписали настоящий Акт сверки взаиморасчетов по состоянию на "__"________ ____ г. о нижеследующе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/>
      </w:pPr>
      <w:r>
        <w:rPr/>
        <w:t>1. Передано Исполнителем Заказч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 (услу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лачено Заказчиком Исполнит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 плате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Задолженность Заказчика перед Исполнителем по договору _________________ по состоянию на "__"________ ____ г. составляет 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двух экземплярах, по одному для каждой сторо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От Исполнителя:</w:t>
        <w:tab/>
        <w:t>От Заказч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ct-sverki" TargetMode="External"/><Relationship Id="rId3" Type="http://schemas.openxmlformats.org/officeDocument/2006/relationships/hyperlink" Target="http://blanker.ru/doc/act-sver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7:30:00Z</dcterms:created>
  <dc:creator>===</dc:creator>
  <dc:description/>
  <cp:keywords/>
  <dc:language>en-US</dc:language>
  <cp:lastModifiedBy>===</cp:lastModifiedBy>
  <dcterms:modified xsi:type="dcterms:W3CDTF">2009-06-07T18:08:00Z</dcterms:modified>
  <cp:revision>4</cp:revision>
  <dc:subject/>
  <dc:title>АКТ</dc:title>
</cp:coreProperties>
</file>