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708"/>
        <w:jc w:val="center"/>
        <w:outlineLvl w:val="0"/>
        <w:rPr>
          <w:b/>
          <w:b/>
          <w:bCs/>
        </w:rPr>
      </w:pPr>
      <w:r>
        <w:rPr>
          <w:b/>
          <w:bCs/>
          <w:sz w:val="36"/>
        </w:rPr>
        <w:t xml:space="preserve">ДОГОВОР </w:t>
      </w:r>
    </w:p>
    <w:p>
      <w:pPr>
        <w:pStyle w:val="TextBody"/>
        <w:numPr>
          <w:ilvl w:val="0"/>
          <w:numId w:val="0"/>
        </w:numPr>
        <w:ind w:firstLine="708"/>
        <w:jc w:val="center"/>
        <w:outlineLvl w:val="0"/>
        <w:rPr>
          <w:b/>
          <w:b/>
          <w:bCs/>
        </w:rPr>
      </w:pPr>
      <w:r>
        <w:rPr>
          <w:b/>
          <w:bCs/>
        </w:rPr>
        <w:t>аренды имущественного комплекса (предприятия)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г. ________</w:t>
        <w:tab/>
        <w:tab/>
        <w:tab/>
        <w:tab/>
        <w:tab/>
        <w:tab/>
        <w:tab/>
        <w:tab/>
        <w:t>«___»___________200_ года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_____________, именуемое в дальнейшем Арендодатель, в лице генерального директора _____________________, действующего на основании Устава, с одной стороны, и ________________, именуемое в дальнейшем Арендатор, в лице _______________, действующего на основании Устава, с другой стороны, подписа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. Предмет договора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708"/>
        <w:jc w:val="both"/>
        <w:rPr/>
      </w:pPr>
      <w:r>
        <w:rPr/>
        <w:t xml:space="preserve">1.1 Арендодатель передает, а Арендатор принимает в аренду имущественный комплекс, в состав которого включены следующие компонент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тий пролет трехпролетного цеха Опытного завода № 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ание проходн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ание компрессорной стан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агоустройство территории расположения указанных объектов (забор, асфальтированный участок дороги, бетонная площад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о пользование земельным участко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орудование, наименование и количество которого, согласованы в Приложении № 1 к настоящему договору.</w:t>
      </w:r>
    </w:p>
    <w:p>
      <w:pPr>
        <w:pStyle w:val="Normal"/>
        <w:jc w:val="both"/>
        <w:rPr/>
      </w:pPr>
      <w:r>
        <w:rPr/>
        <w:t>Далее по тексту имущественный комплекс, обозначенный в настоящем пункте, именуется «Имущественный Комплекс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Расположение Имущественного комплекса, указанного в п.1.1 договора, по отношению к иным объектам, границы земельного участка, право пользования которым переходит к Арендатору, определено в приложенном к настоящему Договору плане, являющемся  неотъемлемой частью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. Имущественный Комплекс, состав которого определен в п. 1.1 настоящего Договора, передается Арендатору для использования в производственных целях в соответствии с его назнач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2. Права и обязанности сторон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708"/>
        <w:jc w:val="both"/>
        <w:rPr/>
      </w:pPr>
      <w:r>
        <w:rPr/>
        <w:t>2.1. Арендодатель обязан:</w:t>
      </w:r>
    </w:p>
    <w:p>
      <w:pPr>
        <w:pStyle w:val="Normal"/>
        <w:jc w:val="both"/>
        <w:rPr/>
      </w:pPr>
      <w:r>
        <w:rPr/>
        <w:t>2.1.1. Предоставить Имущественный Комплекс в состоянии, пригодном для его использования Арендатором по назначению.</w:t>
      </w:r>
    </w:p>
    <w:p>
      <w:pPr>
        <w:pStyle w:val="Normal"/>
        <w:jc w:val="both"/>
        <w:rPr/>
      </w:pPr>
      <w:r>
        <w:rPr/>
        <w:t>2.1.2. Не изменять сумму арендной платы в течение года с момента заключения Договора при неизменности налоговой политики и иных факторов, влияющих на размер арендной платы. При осуществлении Арендатором предварительной оплаты за предстоящий квартал, полугодие, год арендная плата за оплаченный период изменению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 Арендатор обязан</w:t>
      </w:r>
    </w:p>
    <w:p>
      <w:pPr>
        <w:pStyle w:val="Normal"/>
        <w:jc w:val="both"/>
        <w:rPr/>
      </w:pPr>
      <w:r>
        <w:rPr/>
        <w:t>2.2.1. Использовать Имущественный Комплекс в соответствии с его назначением, поддерживать исправное состояние Имущественного Комплекса (как его компонентов, так и в целом) с учетом санитарных и противопожарных норм и правил.</w:t>
      </w:r>
    </w:p>
    <w:p>
      <w:pPr>
        <w:pStyle w:val="Normal"/>
        <w:jc w:val="both"/>
        <w:rPr/>
      </w:pPr>
      <w:r>
        <w:rPr/>
        <w:t>2.2.2. В</w:t>
      </w:r>
      <w:r>
        <w:rPr>
          <w:color w:val="000000"/>
          <w:szCs w:val="22"/>
        </w:rPr>
        <w:t xml:space="preserve">носить изменения в состав Имущественного Комплекса, проводить его реконструкцию, расширение, техническое перевооружение, увеличивающее его стоимость, передавать </w:t>
      </w:r>
      <w:r>
        <w:rPr/>
        <w:t>Имущественный Комплекс или его отдельные части в субаренду или иное пользование только после получения предварительного письменного согласия Арендодателя.</w:t>
      </w:r>
    </w:p>
    <w:p>
      <w:pPr>
        <w:pStyle w:val="Normal"/>
        <w:jc w:val="both"/>
        <w:rPr/>
      </w:pPr>
      <w:r>
        <w:rPr/>
        <w:t>2.2.3. Нести необходимые и достаточные затраты по поддержанию полученного в аренду Имущественного Комплекса в рабочем состоянии с осуществлением текущего и капитального ремонтов.</w:t>
      </w:r>
    </w:p>
    <w:p>
      <w:pPr>
        <w:pStyle w:val="Normal"/>
        <w:jc w:val="both"/>
        <w:rPr/>
      </w:pPr>
      <w:r>
        <w:rPr/>
        <w:t>2.2.4. Возместить Арендодателю в полном объеме ущерб, нанесенный утратой или повреждением отдельных частей Имущественного Комплекса при наличии вины.</w:t>
      </w:r>
    </w:p>
    <w:p>
      <w:pPr>
        <w:pStyle w:val="Normal"/>
        <w:jc w:val="both"/>
        <w:rPr/>
      </w:pPr>
      <w:r>
        <w:rPr/>
        <w:t>2.2.5. Вносить арендные платежи в сроки, установленные настоящим Договором.</w:t>
      </w:r>
    </w:p>
    <w:p>
      <w:pPr>
        <w:pStyle w:val="Normal"/>
        <w:jc w:val="both"/>
        <w:rPr/>
      </w:pPr>
      <w:r>
        <w:rPr/>
        <w:t>2.2.6. При расторжении договора передать Имущественный Комплекс по акту Арендодателю в рабочем состоянии с учетом нормального износа на момент передачи в течение не более 90 (девяноста) дней с одной из следующих да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даты получения Стороной по договору уведомления от другой Стороны о расторжении Договора – в случае одностороннего расторжения Догово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даты подписания соглашения о расторжении Договора – в случае его расторжения по соглашению сторон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истечении 30 дней с даты направления Арендодателем уведомления Арендатору об изменении существенных условий Договора – в случае отказа Арендатора на таки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. Арендодатель вправе</w:t>
      </w:r>
    </w:p>
    <w:p>
      <w:pPr>
        <w:pStyle w:val="Normal"/>
        <w:jc w:val="both"/>
        <w:rPr/>
      </w:pPr>
      <w:r>
        <w:rPr/>
        <w:t>2.3.1. Осуществлять контроль за использованием Арендатором Имущественного Комплекса по назначению.</w:t>
      </w:r>
    </w:p>
    <w:p>
      <w:pPr>
        <w:pStyle w:val="Normal"/>
        <w:jc w:val="both"/>
        <w:rPr/>
      </w:pPr>
      <w:r>
        <w:rPr/>
        <w:t>2.3.2. Отказаться от продолжения арендных отношений в случае несогласия Арендатора на изменение существенных условий Договора.</w:t>
      </w:r>
    </w:p>
    <w:p>
      <w:pPr>
        <w:pStyle w:val="Normal"/>
        <w:jc w:val="both"/>
        <w:rPr/>
      </w:pPr>
      <w:r>
        <w:rPr/>
        <w:t>2.3.3. Расторгнуть настоящий Договор при несвоевременном перечислении Арендатором арендной платы более чем за два месяца подря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4. Арендатор вправе           </w:t>
      </w:r>
    </w:p>
    <w:p>
      <w:pPr>
        <w:pStyle w:val="Normal"/>
        <w:jc w:val="both"/>
        <w:rPr/>
      </w:pPr>
      <w:r>
        <w:rPr/>
        <w:t>2.4.1. Производить с письменного согласия Арендатора необходимые действия в целях наиболее эффективного использования Имущественного Комплекса.</w:t>
      </w:r>
    </w:p>
    <w:p>
      <w:pPr>
        <w:pStyle w:val="Normal"/>
        <w:jc w:val="both"/>
        <w:rPr/>
      </w:pPr>
      <w:r>
        <w:rPr/>
        <w:t>2.4.2. Направлять предложения о заключении нового договора на аренду Имущественного Комплекса или его части. При этом Арендатор пользуется преимущественным правом на заключение договора аренды Имущественного комплекса по сравнению с третьими лиц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3. Порядок передачи Имущественного Комплекса, арендная пл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1. Имущественный Комплекс передается Арендодателем Арендатору по Акту приема-передач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2. В Акте приема-передачи Имущественного Комплекса указывается техническое состояние частей Имущественного Комплекса, повреждения и иные недоста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При изменении существенных условий Договора Арендодатель направляет Арендатору соответствующее уведомление. Арендатор, при наличии намерения продолжить арендные отношения на новых условиях, в течение 30 дней с даты получения Уведомления направляет Арендодателю письменное согласие на новые условия. При отсутствии такого согласия договор считается расторгнутым, Имущественный комплекс подлежит передаче Арендодателю в порядке, установленном п.2.2.6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4. За пользование Имущественным Комплексом, принятым Арендатором по настоящему Договору, он уплачивает Арендодателю арендную плату в сумме 90 000 (девяносто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5. Арендная плата уплачивается ежемесячно не позднее 10 числа месяца, следующего за расчетным, платежным поручением по платежным реквизитам, указанным Арендодателем при подписании Договора. По соглашению Сторон возможны иные формы и порядок расчет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6. </w:t>
      </w:r>
      <w:r>
        <w:rPr>
          <w:color w:val="000000"/>
          <w:szCs w:val="22"/>
        </w:rPr>
        <w:t>На Арендатора возлагаются все расходы, связанные с эксплуатацией Имущественного Комплекса, включая расходы на коммунальные платежи.</w:t>
      </w:r>
    </w:p>
    <w:p>
      <w:pPr>
        <w:pStyle w:val="Normal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3.7. Ответственность перед государственными контролирующими органами (СЭС, комитет по экологии, пожарная инспекция, органы внутренних дел и т.д. за соблюдением норм, правил и требований, предъявляемых данными органами, на территории обозначенной в приложенном к настоящему Договору плану, несет Арендатор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/>
      </w:pPr>
      <w:r>
        <w:rPr/>
        <w:t xml:space="preserve">3.7. Арендатор освобожден от обязанности по уплате платежей по страхованию Имущественного Комплек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4. Ответственность Сторон.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708"/>
        <w:jc w:val="both"/>
        <w:rPr/>
      </w:pPr>
      <w:r>
        <w:rPr/>
        <w:t>4.1. В случае несвоевременного перечисления ежемесячной арендной платы Арендатор уплачивает Арендодателю пени в размере 0,15 % от неуплаченной в срок суммы за каждый день проср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2. Несвоевременный возврат Имущественного Комплекса или какой-либо его части Арендодателю по окончании срока действия настоящего договора при отказе от продления срока его действия влечет уплату Арендатором пени в размере 0.15% от стоимости невозвращенного в срок имущества за каждый день просрочки.  Ответственность Арендатора, предусмотренная настоящим пунктом, не подлежит применению в случае необоснованного отказа Арендодателя от подписания акта приемки-передачи Имущественного комплекса или его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5. Изменение и расторжение договора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708"/>
        <w:jc w:val="both"/>
        <w:rPr/>
      </w:pPr>
      <w:r>
        <w:rPr/>
        <w:t>5.1. Изменение и расторжение Договора может быть осуществлено с взаимного согласия Сторон, выраженного в установленной законом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5.2. Расторжение настоящего Договора по инициативе одной Стороны допускается и без согласия другой Стороны по правилам, установленным п.2. статьи 610 ГК РФ. 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6. Прочие условия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708"/>
        <w:jc w:val="both"/>
        <w:rPr/>
      </w:pPr>
      <w:r>
        <w:rPr/>
        <w:t>Перемена лиц в обязательствах, возникших на основании настоящего Договора, допускается исключительно после предварительного письменного согласования Сторонами предполагаемой перемены  лиц в указанных обязательст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Наименование и местонахождение Сторон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рендодатель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рендатор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color w:val="000000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8:42:00Z</dcterms:created>
  <dc:creator>***</dc:creator>
  <dc:description/>
  <cp:keywords/>
  <dc:language>en-US</dc:language>
  <cp:lastModifiedBy>===</cp:lastModifiedBy>
  <cp:lastPrinted>2003-01-28T11:13:00Z</cp:lastPrinted>
  <dcterms:modified xsi:type="dcterms:W3CDTF">2009-01-13T18:42:00Z</dcterms:modified>
  <cp:revision>2</cp:revision>
  <dc:subject/>
  <dc:title>ДОГОВОР </dc:title>
</cp:coreProperties>
</file>