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ДОГОВОР № ________</w:t>
        <w:br/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на оказание бухгалтерских услуг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620" w:leader="none"/>
        </w:tabs>
        <w:rPr>
          <w:sz w:val="20"/>
          <w:szCs w:val="20"/>
        </w:rPr>
      </w:pPr>
      <w:r>
        <w:rPr>
          <w:sz w:val="20"/>
          <w:szCs w:val="20"/>
        </w:rPr>
        <w:t>г. _______________</w:t>
        <w:tab/>
        <w:t>«____»________________ 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______________________________, именуемое в дальнейшем "Исполнитель", в лице _________________________, действующего на основании ___________, с одной стороны и _______________________________________, именуемое в дальнейшем "Заказчик", в лице директора _________________________________, действующего на основании ____________________, с другой стороны заключили настоящий договор о нижеследующем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поручает, а Исполнитель осуществляет оказание бухгалтерских услуг в объеме и на условиях, предусмотренных в разделах 2 и 4 настоящего договора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0"/>
          <w:szCs w:val="20"/>
        </w:rPr>
        <w:t>2. ОБЯЗАННОСТИ И ПРАВА ИСПОЛНИТЕЛЯ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.1. Исполнитель принимает на себя выполнение следующих видов работ бухгалтерского обслуживания: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 xml:space="preserve">2.1.1. Расчет заработной платы и начисление налогов от ФОТ по работающим сотрудникам </w:t>
      </w:r>
      <w:r>
        <w:rPr>
          <w:b/>
          <w:sz w:val="20"/>
          <w:szCs w:val="20"/>
        </w:rPr>
        <w:t>до 12 числа</w:t>
      </w:r>
      <w:r>
        <w:rPr>
          <w:sz w:val="20"/>
          <w:szCs w:val="20"/>
        </w:rPr>
        <w:t xml:space="preserve"> следующего за расчётным месяца. 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ab/>
        <w:t>Расчет начислений и удержаний, доначисление налогов от ФОТ, подготовка справок о доходах по увольняемым сотрудникам – в течение 3-х рабочих дней от предоставления Заказчиком Исполнителю данных для проведения расчета по увольняемому сотруднику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ab/>
        <w:t>Подготовка справок о доходах сотрудника – в течение 5 рабочих дней от запроса Заказчика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>2.1.2. Составление обязательной (ежемесячной, квартальной, полугодовой и годовой) бухгалтерской отчетности Заказчика начиная с 01 января 200_ года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 xml:space="preserve">2.1.3. Отчеты в фонд социального страхования предоставлять </w:t>
      </w:r>
      <w:r>
        <w:rPr>
          <w:b/>
          <w:sz w:val="20"/>
          <w:szCs w:val="20"/>
        </w:rPr>
        <w:t>до 14 числа</w:t>
      </w:r>
      <w:r>
        <w:rPr>
          <w:sz w:val="20"/>
          <w:szCs w:val="20"/>
        </w:rPr>
        <w:t xml:space="preserve"> отчетного периода включительно.</w:t>
      </w:r>
    </w:p>
    <w:p>
      <w:pPr>
        <w:pStyle w:val="Normal"/>
        <w:ind w:left="900" w:hanging="540"/>
        <w:rPr/>
      </w:pPr>
      <w:r>
        <w:rPr>
          <w:sz w:val="20"/>
          <w:szCs w:val="20"/>
        </w:rPr>
        <w:t xml:space="preserve">2.1.4. Отчеты по ЕСН, страховым и накопительным платежам в пенсионный фонд предоставлять </w:t>
      </w:r>
      <w:r>
        <w:rPr>
          <w:b/>
          <w:sz w:val="20"/>
          <w:szCs w:val="20"/>
        </w:rPr>
        <w:t>до 19 числа</w:t>
      </w:r>
      <w:r>
        <w:rPr>
          <w:sz w:val="20"/>
          <w:szCs w:val="20"/>
        </w:rPr>
        <w:t xml:space="preserve"> отчетного периода включительно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 xml:space="preserve">2.1.5. Все отчеты, за исключением указанных в п.2.1.3.,2.1.4. предоставлять </w:t>
      </w:r>
      <w:r>
        <w:rPr>
          <w:b/>
          <w:sz w:val="20"/>
          <w:szCs w:val="20"/>
        </w:rPr>
        <w:t>до 27 числа</w:t>
      </w:r>
      <w:r>
        <w:rPr>
          <w:sz w:val="20"/>
          <w:szCs w:val="20"/>
        </w:rPr>
        <w:t xml:space="preserve"> отчетного периода включительно.</w:t>
      </w:r>
    </w:p>
    <w:p>
      <w:pPr>
        <w:pStyle w:val="Normal"/>
        <w:ind w:left="900" w:hanging="540"/>
        <w:rPr/>
      </w:pPr>
      <w:r>
        <w:rPr>
          <w:sz w:val="20"/>
          <w:szCs w:val="20"/>
        </w:rPr>
        <w:t>2.1.6. Сдача отчетов в ИМНС, в фонд социального страхования и пенсионный фонд</w:t>
      </w:r>
    </w:p>
    <w:p>
      <w:pPr>
        <w:pStyle w:val="Normal"/>
        <w:ind w:left="900" w:hanging="540"/>
        <w:rPr/>
      </w:pPr>
      <w:r>
        <w:rPr>
          <w:sz w:val="20"/>
          <w:szCs w:val="20"/>
        </w:rPr>
        <w:t>2.1.7. Учет основных средств.</w:t>
      </w:r>
    </w:p>
    <w:p>
      <w:pPr>
        <w:pStyle w:val="Normal"/>
        <w:ind w:left="900" w:hanging="540"/>
        <w:rPr/>
      </w:pPr>
      <w:r>
        <w:rPr>
          <w:sz w:val="20"/>
          <w:szCs w:val="20"/>
        </w:rPr>
        <w:t>2.1.8. Учет расчетов с организациями (выставление счетов-фактур, ведение книги продаж и покупок)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>2.1.9. Реестры дебиторской и кредиторской задолженности (акты сверок с организациями)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>2.1.10. Занесение банковских и кассовых документов в электронную базу, формирование кассовой книги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>2.1.11. Контроль за правильностью оформления документов передаваемых бухгалтеру.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>2.1.12. Предоставление дополнительных сведений по финансовому состоянию предприятия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.2. При выполнении вышеназванных обязанностей Исполнитель руководствуется действующим законодательством и настоящим договором,  несет ответственность за неисполнение или ненадлежащее исполнение обязательств перед Заказчиком, в том числе возмещает пени и штрафы, начисленные по вине Исполнителя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.3. Исполнитель обязуется не разглашать и не передавать третьим лицам информацию о деятельности Заказчика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.4. Исполнитель не несет ответственности за правильность учета, отчетности, расчетов с бюджетом, дебиторами и кредиторами и т.д. в период, до _____________200__. года; а также за недостоверность представляемых Заказчиком первичных документов, необходимых для выполнения работы Исполнителем по настоящему договору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2.5. При несвоевременной оплате Заказчиком услуг Исполнителя, последний вправе приостановить исполнение обязательств по настоящему договору, а при не поступлении на его расчетный счет причитающейся оплаты расторгнуть настоящий договор в порядке, предусмотренном п.7.2.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0"/>
          <w:szCs w:val="20"/>
        </w:rPr>
        <w:t>3. ОБЯЗАННОСТИ И ПРАВА ЗАКАЗЧИКА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.1. Заказчик оплачивает работу Исполнителя в размере и в сроки, предусмотренные в Договоре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.2. Своевременно обеспечивает Исполнителя всем необходимым для выполнения данных ему поручений, предусмотренных настоящим договором:</w:t>
      </w:r>
    </w:p>
    <w:p>
      <w:pPr>
        <w:pStyle w:val="Normal"/>
        <w:numPr>
          <w:ilvl w:val="0"/>
          <w:numId w:val="0"/>
        </w:numPr>
        <w:ind w:left="900" w:hanging="54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3.2.1. Ежемесячно, </w:t>
      </w:r>
      <w:r>
        <w:rPr>
          <w:b/>
          <w:sz w:val="20"/>
          <w:szCs w:val="20"/>
        </w:rPr>
        <w:t>до 03 числа месяца</w:t>
      </w:r>
      <w:r>
        <w:rPr>
          <w:sz w:val="20"/>
          <w:szCs w:val="20"/>
        </w:rPr>
        <w:t>, следующего за отчетным, Заказчик предоставляет:</w:t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первичные бухгалтерские документы по прилагаемому к ним реестру;</w:t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документы необходимые для расчета заработной платы: штатное расписание, табель и приказы.</w:t>
      </w:r>
    </w:p>
    <w:p>
      <w:pPr>
        <w:pStyle w:val="Normal"/>
        <w:numPr>
          <w:ilvl w:val="0"/>
          <w:numId w:val="0"/>
        </w:numPr>
        <w:ind w:left="900" w:hanging="540"/>
        <w:outlineLvl w:val="0"/>
        <w:rPr>
          <w:sz w:val="20"/>
          <w:szCs w:val="20"/>
        </w:rPr>
      </w:pPr>
      <w:r>
        <w:rPr>
          <w:sz w:val="20"/>
          <w:szCs w:val="20"/>
        </w:rPr>
        <w:t>3.2.2. Заказчик обязан предоставить в течение 15 дней с момента подписания настоящего договора информацию:</w:t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учетную политику организации для целей бухгалтерского учета;</w:t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учетную политику организации для целей налогового учета;</w:t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архив бухгалтерской программы с отражением записей по бухгалтерскому учету за предыдущий период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.3. В случае невыполнения или ненадлежащего выполнения Исполнителем обязательств по договору, Заказчик вправе расторгнуть настоящий договор в порядке, предусмотренном п.7.2.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4. ПОРЯДОК И РАЗМЕР ОПЛАТЫ УСЛУГ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1. Счет на оказываемые услуги выставляется </w:t>
      </w:r>
      <w:r>
        <w:rPr>
          <w:b/>
          <w:sz w:val="20"/>
          <w:szCs w:val="20"/>
        </w:rPr>
        <w:t>до 5 числа</w:t>
      </w:r>
      <w:r>
        <w:rPr>
          <w:sz w:val="20"/>
          <w:szCs w:val="20"/>
        </w:rPr>
        <w:t xml:space="preserve"> следующего за отчетным месяце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Расшифровка цены договора в приложении №1,  которое являться неотъемлемой частью договора.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4.2. Услуги оплачиваются </w:t>
      </w:r>
      <w:r>
        <w:rPr>
          <w:b/>
          <w:sz w:val="20"/>
          <w:szCs w:val="20"/>
        </w:rPr>
        <w:t>до 10 числа</w:t>
      </w:r>
      <w:r>
        <w:rPr>
          <w:sz w:val="20"/>
          <w:szCs w:val="20"/>
        </w:rPr>
        <w:t xml:space="preserve"> следующего месяца на основании выставленного счета Исполнителя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4.3. При возникновении дополнительных услуг, все работы оплачивается по отдельному согла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5.1. В случае невозможности исполнения условий договора, возникших по вине Заказчика, оказанные услуги подлежат оплате в полном объеме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5.2. Исполнитель компенсирует в полном объёме все штрафы, пени или другие санкции в отношении Заказчика возникшие вследствие ненадлежащего исполнения Исполнителем своих обязательств по договору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.3. В случае, когда невозможность исполнения условий договора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по любым взаимным искам или претензиям ограничивается суммами (за исключением п.5.2. настоящего договора), полученными или подлежащими к получению в соответствии с условиями настоящего договора, если иное не оговорено самостоятельным договором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.5. Исполнитель несёт ответственность за сохранность и конфиденциальность передаваемых Заказчиком документов, согласно п.3.2. в размере стоимости восстановления; предъявленных санкций или финансовых потерь связанных с получением информации третьими лицами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5.6. При выявлении односторонних изменений данных в бухгалтерской программе за прошлые периоды Заказчик оплачивает работу Исполнителя дополнительно, из расчета 300 рублей за 1час работы специалиста Исполнителя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.7. За невыполнение обязательств п.2.1.1., 2.1.2.,2.1.3., 2.1.4., по вине Исполнителя Заказчик вправе выставить Исполнителю штраф в размере 500 рублей за каждый день просрочки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5.8. За невыполнение обязательств установленных п.3.2.1., 4.2. Заказчик  оплачивает Исполнителю штраф в размере 500 рублей за каждый просроченный день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6. РАЗРЕШЕНИЕ СПОРОВ, ПОРЯДОК ПЕРЕДАЧИ ДОКУМЕНТОВ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6.1. Передача любых документов и баз данных производится с обязательным оформлением Акта приёма-передач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6.2. При условии попадания последнего дня приёма-передачи документов на выходной или праздничный день, этот день переносится на следующий рабочий день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6.3. Исполнителем по настоящему договору назначается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со стороны Заказчика:</w:t>
        <w:tab/>
        <w:t>___________________________ т.__________________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со стороны Исполнителя:</w:t>
        <w:tab/>
        <w:t>___________________________ т.__________________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6.4. В случае возникновения споров между сторонами по вопросам, вытекающим из настоящего договора, стороны примут все меры к разрешению их путем переговоров между собой. Споры или разногласия, по которым стороны не достигли договоренности, подлежат разрешению в установленном поряд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0"/>
          <w:szCs w:val="20"/>
        </w:rPr>
        <w:t>7. СРОКИ ПО ДОГОВОРУ, ИЗМЕНЕНИЕ И ПРЕКРАЩЕНИЕ ДОГОВОРА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законную силу со дня его подписания сторонами. Срок начала исполнения сторонами обязательств по договору с _____________ 200__ года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7.2. Договор может быть расторгнут каждой из сторон с письменным уведомлением другой стороны за 30 дней. При расторжении настоящего договора стороны обязуются произвести взаимные расчеты соразмерно фактически выполненной работе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7.3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8. ПРОЧИЕ УСЛОВИЯ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8.1. Договор составлен в двух экземплярах, имеющих равную юридическую силу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8.2. Адреса и банковские реквизиты сторон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9"/>
        <w:gridCol w:w="5282"/>
      </w:tblGrid>
      <w:tr>
        <w:trPr>
          <w:trHeight w:val="2461" w:hRule="atLeast"/>
        </w:trPr>
        <w:tc>
          <w:tcPr>
            <w:tcW w:w="5019" w:type="dxa"/>
            <w:tcBorders/>
          </w:tcPr>
          <w:p>
            <w:pPr>
              <w:pStyle w:val="Normal"/>
              <w:spacing w:lineRule="auto" w:line="360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  <w:p>
            <w:pPr>
              <w:pStyle w:val="Normal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</w:t>
            </w:r>
          </w:p>
          <w:p>
            <w:pPr>
              <w:pStyle w:val="Normal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/______________/</w:t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рек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/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15:00Z</dcterms:created>
  <dc:creator/>
  <dc:description/>
  <cp:keywords/>
  <dc:language>en-US</dc:language>
  <cp:lastModifiedBy>===</cp:lastModifiedBy>
  <cp:lastPrinted>2006-07-19T10:40:00Z</cp:lastPrinted>
  <dcterms:modified xsi:type="dcterms:W3CDTF">2009-02-13T20:17:00Z</dcterms:modified>
  <cp:revision>5</cp:revision>
  <dc:subject/>
  <dc:title>Договор бух услуг</dc:title>
</cp:coreProperties>
</file>