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Cs w:val="24"/>
          <w:lang w:val="en-US"/>
        </w:rPr>
      </w:pPr>
      <w:r>
        <w:rPr>
          <w:szCs w:val="24"/>
        </w:rPr>
        <w:t xml:space="preserve">Договор № </w:t>
      </w:r>
      <w:r>
        <w:rPr>
          <w:szCs w:val="24"/>
          <w:lang w:val="en-US"/>
        </w:rPr>
        <w:t>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на оказание  услуг по бухгалтерскому обслуживанию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i/>
          <w:sz w:val="24"/>
          <w:szCs w:val="24"/>
        </w:rPr>
        <w:t xml:space="preserve">г. ____________________ </w:t>
        <w:tab/>
        <w:t xml:space="preserve"> «___»____________ 200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___________________________________________________</w:t>
      </w:r>
      <w:r>
        <w:rPr>
          <w:sz w:val="24"/>
          <w:szCs w:val="24"/>
        </w:rPr>
        <w:t xml:space="preserve"> в лице ____________________________________________________, действующей на основании ____________________,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>, 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</w:t>
      </w:r>
      <w:r>
        <w:rPr>
          <w:rFonts w:eastAsia="Batang;바탕"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_______________________________________________, действующей на основании ______________, именуемое в дальнейшем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заключили настоящий договор о нижеследующем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.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i/>
          <w:szCs w:val="24"/>
        </w:rPr>
        <w:t>1.1</w:t>
      </w:r>
      <w:r>
        <w:rPr>
          <w:szCs w:val="24"/>
        </w:rPr>
        <w:t xml:space="preserve">. Исполнитель принимает на себя обязательства оказать Заказчику следующие услуги по  </w:t>
      </w:r>
      <w:r>
        <w:rPr>
          <w:b/>
          <w:i/>
          <w:szCs w:val="24"/>
        </w:rPr>
        <w:t>бухгалтерскому обслуживанию</w:t>
      </w:r>
      <w:r>
        <w:rPr>
          <w:szCs w:val="24"/>
        </w:rPr>
        <w:t>, в том числе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1.1.1.</w:t>
      </w:r>
      <w:r>
        <w:rPr>
          <w:sz w:val="24"/>
          <w:szCs w:val="24"/>
        </w:rPr>
        <w:t xml:space="preserve"> ведение  бухгалтерского учета финансово-хозяйственной деятельности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 xml:space="preserve">в   соответствии с Федеральным Законом « О бухгалтерском учете» № 129-ФЗ от 21 ноября 1996 г. (в действующей редакции), правилами, установленными в  Р.Ф., Положением по бухгалтерскому учету "Бухгалтерская отчетность Заказчика" ПБУ 4/99, утвержденным приказом Министерства финансов Российской Федерации от 6 июля 1999 г. N 43н , приказом Минфина РФ от 22.07.2003 г. № 67н «О формах бухгалтерской отчетности Заказчика», учетной политикой Заказчика, иными нормативными  актами, регулирующими порядок ведения бухгалтерского учета – (подробный перечень функций приведен в  </w:t>
      </w:r>
      <w:r>
        <w:rPr>
          <w:b/>
          <w:sz w:val="24"/>
          <w:szCs w:val="24"/>
        </w:rPr>
        <w:t xml:space="preserve">Приложении № 1), </w:t>
      </w:r>
      <w:r>
        <w:rPr>
          <w:sz w:val="24"/>
          <w:szCs w:val="24"/>
        </w:rPr>
        <w:t>на основании первичной информации, предоставленной Заказчиком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1.1.2</w:t>
      </w:r>
      <w:r>
        <w:rPr>
          <w:sz w:val="24"/>
          <w:szCs w:val="24"/>
        </w:rPr>
        <w:t>. составление отчетности по результатам финансово-хозяйственной деятельности «Заказчика» за соответствующий период в объемах, установленных нормативными актами в РФ, предоставление в Государственные органы, иным пользователям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1.1.3.</w:t>
      </w:r>
      <w:r>
        <w:rPr>
          <w:sz w:val="24"/>
          <w:szCs w:val="24"/>
        </w:rPr>
        <w:t xml:space="preserve"> осуществление надлежащего контроля над сохранностью собственности предприятия, обязательств «Заказчика».</w:t>
      </w:r>
    </w:p>
    <w:p>
      <w:pPr>
        <w:pStyle w:val="TextBodyIndent"/>
        <w:rPr/>
      </w:pPr>
      <w:r>
        <w:rPr>
          <w:i/>
          <w:szCs w:val="24"/>
        </w:rPr>
        <w:t>1.1.4.</w:t>
      </w:r>
      <w:r>
        <w:rPr>
          <w:szCs w:val="24"/>
        </w:rPr>
        <w:t xml:space="preserve"> обработка и предоставление иной информации, непосредственно содержащейся  в данных бухгалтерского учета.</w:t>
      </w:r>
    </w:p>
    <w:p>
      <w:pPr>
        <w:pStyle w:val="TextBodyIndent"/>
        <w:rPr/>
      </w:pPr>
      <w:r>
        <w:rPr>
          <w:i/>
          <w:szCs w:val="24"/>
        </w:rPr>
        <w:t>1.2.</w:t>
      </w:r>
      <w:r>
        <w:rPr>
          <w:szCs w:val="24"/>
        </w:rPr>
        <w:t xml:space="preserve"> Правовой статус и подпись главного бухгалтера – руководителя группы, осуществляющей бухгалтерский учет, приравнивается к статусу и подписи главного бухгалтера Заказчика с правами, обязанностями и ответственностью согласно действующему законодательству РФ, за исключением права подписи банковских и кассовых документов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/>
          <w:szCs w:val="24"/>
        </w:rPr>
        <w:t xml:space="preserve">          </w:t>
      </w:r>
      <w:r>
        <w:rPr>
          <w:b/>
          <w:i/>
          <w:szCs w:val="24"/>
        </w:rPr>
        <w:t>1.3.</w:t>
      </w:r>
      <w:r>
        <w:rPr>
          <w:szCs w:val="24"/>
        </w:rPr>
        <w:t xml:space="preserve">  При необходимости, для исполнения  обязанностей по настоящему договору, представители Исполнителя могут быть направлены  в  служебную командировку при наличии  письменной заявки «Заказчика». В этом случае, стоимость  оказанных услуг подлежит корректировке по фактически произведенным и документально подтвержденным  расход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 Стоимость услуг и порядок расчетов.</w:t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7" w:firstLine="142"/>
        <w:jc w:val="both"/>
        <w:rPr/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Стоимость оказанных по настоящему  Договору услуг составляет __________________________________ рублей, в том числе НДС _________________  в месяц. </w:t>
      </w:r>
    </w:p>
    <w:p>
      <w:pPr>
        <w:pStyle w:val="Normal"/>
        <w:ind w:right="-57" w:firstLine="720"/>
        <w:jc w:val="both"/>
        <w:rPr/>
      </w:pPr>
      <w:r>
        <w:rPr>
          <w:b/>
          <w:i/>
          <w:sz w:val="24"/>
          <w:szCs w:val="24"/>
        </w:rPr>
        <w:t>2.2.</w:t>
      </w:r>
      <w:r>
        <w:rPr>
          <w:sz w:val="24"/>
          <w:szCs w:val="24"/>
        </w:rPr>
        <w:t xml:space="preserve"> Стоимость оказанных услуг, указанных в п. 2.1. может уточняться или изменяться  по соглашению Сторон, оформленному в письменной форме, путем подписания  соответствующего Дополнительного соглашения. </w:t>
      </w:r>
    </w:p>
    <w:p>
      <w:pPr>
        <w:pStyle w:val="Normal"/>
        <w:ind w:right="-57" w:firstLine="720"/>
        <w:jc w:val="both"/>
        <w:rPr/>
      </w:pPr>
      <w:r>
        <w:rPr>
          <w:b/>
          <w:i/>
          <w:sz w:val="24"/>
          <w:szCs w:val="24"/>
        </w:rPr>
        <w:t>2.3.</w:t>
      </w:r>
      <w:r>
        <w:rPr>
          <w:sz w:val="24"/>
          <w:szCs w:val="24"/>
        </w:rPr>
        <w:t xml:space="preserve"> Заказчик  ежемесячно, за 10 (десять) календарных дней до начала календарного месяца оказания услуг, обязан уплатить Исполнителю аванс в размере 50  (пятьдесят) процентов стоимости услуг, указанных в п. 2.1. настоящего Договора.</w:t>
      </w:r>
    </w:p>
    <w:p>
      <w:pPr>
        <w:pStyle w:val="21"/>
        <w:ind w:right="-57" w:firstLine="720"/>
        <w:rPr/>
      </w:pPr>
      <w:r>
        <w:rPr>
          <w:b/>
          <w:i/>
          <w:szCs w:val="24"/>
        </w:rPr>
        <w:t>2.4.</w:t>
      </w:r>
      <w:r>
        <w:rPr>
          <w:szCs w:val="24"/>
        </w:rPr>
        <w:t xml:space="preserve"> Расчеты за оказанные услуги производятся </w:t>
      </w:r>
      <w:r>
        <w:rPr>
          <w:b/>
          <w:i/>
          <w:szCs w:val="24"/>
        </w:rPr>
        <w:t xml:space="preserve">ежемесячно на основании счета –фактуры и акта выполненных работ до 15 числа месяца, следующего за месяцем оказания услуг, с учетом авансовых платежей. </w:t>
      </w:r>
      <w:r>
        <w:rPr>
          <w:szCs w:val="24"/>
        </w:rPr>
        <w:t>Расчеты осуществляются перечислением денежных средств на расчетный счет Исполнителя.</w:t>
      </w:r>
      <w:r>
        <w:rPr>
          <w:b/>
          <w:i/>
          <w:szCs w:val="24"/>
        </w:rPr>
        <w:t xml:space="preserve"> </w:t>
      </w:r>
    </w:p>
    <w:p>
      <w:pPr>
        <w:pStyle w:val="21"/>
        <w:ind w:right="-57" w:firstLine="720"/>
        <w:rPr/>
      </w:pPr>
      <w:r>
        <w:rPr>
          <w:b/>
          <w:i/>
          <w:szCs w:val="24"/>
        </w:rPr>
        <w:t>2.5.</w:t>
      </w:r>
      <w:r>
        <w:rPr>
          <w:szCs w:val="24"/>
        </w:rPr>
        <w:t xml:space="preserve"> Акт выполненных работ предоставляется Заказчику не позднее 10 числа следующего за  месяцем оказания услуг. Заказчик в течение 3-х дней дает свое заключение о подписании объемов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aaieiaie1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ab/>
        <w:t>3.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b/>
          <w:i/>
          <w:szCs w:val="24"/>
        </w:rPr>
        <w:t>3.1</w:t>
      </w:r>
      <w:r>
        <w:rPr>
          <w:b/>
          <w:szCs w:val="24"/>
        </w:rPr>
        <w:t>.</w:t>
      </w:r>
      <w:r>
        <w:rPr>
          <w:szCs w:val="24"/>
        </w:rPr>
        <w:t xml:space="preserve"> Выполнять работы качественно и в соответствии  с ФЗ РФ № 129-ФЗ « О  бухгалтерском учете», Положением по ведению бухгалтерского учета и бухгалтерской отчетности в РФ, Налоговым кодексом РФ, другими действующими в РФ нормативными актами и методическими указаниями, в  соответствии с принятой Заказчиком учетной политико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.2</w:t>
      </w:r>
      <w:r>
        <w:rPr>
          <w:sz w:val="24"/>
          <w:szCs w:val="24"/>
        </w:rPr>
        <w:t>. Осуществлять ведение бухгалтерского учета и подготовку отчетности на основании представленных первичных  бухгалтерских, финансовых и иных документов  соответствующими службами Заказчика, согласно графику  документооборота                            (</w:t>
      </w:r>
      <w:r>
        <w:rPr>
          <w:b/>
          <w:sz w:val="24"/>
          <w:szCs w:val="24"/>
        </w:rPr>
        <w:t>приложение № 3)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.3.</w:t>
      </w:r>
      <w:r>
        <w:rPr>
          <w:sz w:val="24"/>
          <w:szCs w:val="24"/>
        </w:rPr>
        <w:t xml:space="preserve"> Принимать документацию к исполнению после согласования  с ответственными службами Заказчика, согласно акту приема-передачи </w:t>
      </w:r>
      <w:r>
        <w:rPr>
          <w:b/>
          <w:sz w:val="24"/>
          <w:szCs w:val="24"/>
        </w:rPr>
        <w:t xml:space="preserve">(приложение № 2), </w:t>
      </w:r>
      <w:r>
        <w:rPr>
          <w:sz w:val="24"/>
          <w:szCs w:val="24"/>
        </w:rPr>
        <w:t xml:space="preserve">   включающего  в себя перечень передаваемых документов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.4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Исполнитель, по согласованию с Заказчиком, обязан назначить руководителя группы - главного бухгалтера, ответственного за ведение бухгалтерского учета, исполнительский штат подбирается Исполнителем самостоятельно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.5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Исполнитель  самостоятельно  определяет  численность обслуживающего персонала,  согласовав при этом  с Заказчиком стоимость услуг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.6.</w:t>
      </w:r>
      <w:r>
        <w:rPr>
          <w:sz w:val="24"/>
          <w:szCs w:val="24"/>
        </w:rPr>
        <w:t xml:space="preserve"> При выявлении документов, противоречащих законодательству РФ или нарушающих договорную или финансовую дисциплину, предоставить письменно информацию представителю Заказчика. В случае письменного указания от руководителя Заказчика, о принятии данных документов к  учету, отразить данные первичных документов в бухгалтерском учете.</w:t>
      </w:r>
    </w:p>
    <w:p>
      <w:pPr>
        <w:pStyle w:val="TextBodyIndent"/>
        <w:rPr/>
      </w:pPr>
      <w:r>
        <w:rPr>
          <w:b/>
          <w:i/>
          <w:szCs w:val="24"/>
        </w:rPr>
        <w:t>3.7.</w:t>
      </w:r>
      <w:r>
        <w:rPr>
          <w:szCs w:val="24"/>
        </w:rPr>
        <w:t xml:space="preserve"> Исполнитель в случае обнаружения  в полученных по акту приема-передачи документах следующего:</w:t>
      </w:r>
    </w:p>
    <w:p>
      <w:pPr>
        <w:pStyle w:val="TextBodyIndent"/>
        <w:numPr>
          <w:ilvl w:val="0"/>
          <w:numId w:val="67"/>
        </w:numPr>
        <w:rPr>
          <w:szCs w:val="24"/>
        </w:rPr>
      </w:pPr>
      <w:r>
        <w:rPr>
          <w:szCs w:val="24"/>
        </w:rPr>
        <w:t xml:space="preserve">недостатков, связанных с ненадлежащим оформлением первичных </w:t>
        <w:tab/>
        <w:tab/>
        <w:tab/>
        <w:t>документов;</w:t>
      </w:r>
    </w:p>
    <w:p>
      <w:pPr>
        <w:pStyle w:val="TextBodyIndent"/>
        <w:numPr>
          <w:ilvl w:val="0"/>
          <w:numId w:val="67"/>
        </w:numPr>
        <w:rPr>
          <w:szCs w:val="24"/>
        </w:rPr>
      </w:pPr>
      <w:r>
        <w:rPr>
          <w:szCs w:val="24"/>
        </w:rPr>
        <w:t>недостоверности информации;</w:t>
      </w:r>
    </w:p>
    <w:p>
      <w:pPr>
        <w:pStyle w:val="TextBodyIndent"/>
        <w:numPr>
          <w:ilvl w:val="0"/>
          <w:numId w:val="67"/>
        </w:numPr>
        <w:rPr>
          <w:szCs w:val="24"/>
        </w:rPr>
      </w:pPr>
      <w:r>
        <w:rPr>
          <w:szCs w:val="24"/>
        </w:rPr>
        <w:t xml:space="preserve">возможных неблагоприятных для Заказчика последствий выполнения </w:t>
        <w:tab/>
        <w:tab/>
        <w:tab/>
        <w:t>его указаний о способе, порядке, сроках исполнения работы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вправе требовать от Заказчика указаний, составленных в письменной форме, и устранения недостатков, связанных с ненадлежащим оформлением первичных документов, и предоставления достоверной информации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В случае  неустранения Заказчиком указанных выше  недостатков, Исполнитель имеет право возвратить документы, имеющие недостатки, Заказчику с письменным пояснением причин возвращ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.8.</w:t>
      </w:r>
      <w:r>
        <w:rPr>
          <w:sz w:val="24"/>
          <w:szCs w:val="24"/>
        </w:rPr>
        <w:t xml:space="preserve"> Обеспечивать всей необходимой информацией и оказывать содействие аудиторам и независимым консультантам, привлекаемых Заказчиком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.9.</w:t>
      </w:r>
      <w:r>
        <w:rPr>
          <w:sz w:val="24"/>
          <w:szCs w:val="24"/>
        </w:rPr>
        <w:t xml:space="preserve"> Представлять Заказчику в установленные сроки для утверждения пакет отчетных форм, оформленных с соблюдением нормативных требований. </w:t>
      </w:r>
    </w:p>
    <w:p>
      <w:pPr>
        <w:pStyle w:val="TextBodyIndent"/>
        <w:rPr/>
      </w:pPr>
      <w:r>
        <w:rPr>
          <w:b/>
          <w:i/>
          <w:szCs w:val="24"/>
        </w:rPr>
        <w:t>3.10.</w:t>
      </w:r>
      <w:r>
        <w:rPr>
          <w:szCs w:val="24"/>
        </w:rPr>
        <w:t xml:space="preserve"> В обязанности Исполнителя входит согласование организационно- распорядительных документов (приказы, указания) Заказчика, относящиеся  к ведению бухгалтерского учета и отчетности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.11.</w:t>
      </w:r>
      <w:r>
        <w:rPr>
          <w:sz w:val="24"/>
          <w:szCs w:val="24"/>
        </w:rPr>
        <w:t xml:space="preserve"> Оказывать  услуги, непосредственно связанные с предметом  настоящего  договора,  консультационного  и информационного характера посредством официальных запросов письменного характера и/или электронных носителе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.12.</w:t>
      </w:r>
      <w:r>
        <w:rPr>
          <w:sz w:val="24"/>
          <w:szCs w:val="24"/>
        </w:rPr>
        <w:t xml:space="preserve"> По окончании действия настоящего Договора, Исполнителем осуществляется передача регистров бухгалтерского учета Заказчику по акту приема-передач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4.Обязанности Заказчи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b/>
          <w:i/>
          <w:szCs w:val="24"/>
        </w:rPr>
        <w:t>4.1</w:t>
      </w:r>
      <w:r>
        <w:rPr>
          <w:szCs w:val="24"/>
        </w:rPr>
        <w:t>. Своевременное  принятие и  оплата оказанных Исполнителем услуг в размере, установленном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4.2.</w:t>
      </w:r>
      <w:r>
        <w:rPr>
          <w:sz w:val="24"/>
          <w:szCs w:val="24"/>
        </w:rPr>
        <w:t xml:space="preserve"> Передача представителю Исполнителя в соответствии с графиком документооборота первичных документов «Заказчика», по операциям, осуществленным в отчетном периоде, а так же необходимой текущей информации (плановой, нормативной, технологической) и др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Indent"/>
        <w:rPr/>
      </w:pPr>
      <w:r>
        <w:rPr>
          <w:b/>
          <w:i/>
          <w:szCs w:val="24"/>
        </w:rPr>
        <w:t>4.3.</w:t>
      </w:r>
      <w:r>
        <w:rPr>
          <w:szCs w:val="24"/>
        </w:rPr>
        <w:t xml:space="preserve"> Обеспечение Заказчиком представителей Исполнителя необходимыми условиями для работы, соответствующим требованиям, наравне с работниками «Заказчика», в том числе:</w:t>
      </w:r>
    </w:p>
    <w:p>
      <w:pPr>
        <w:pStyle w:val="Normal"/>
        <w:numPr>
          <w:ilvl w:val="0"/>
          <w:numId w:val="88"/>
        </w:numPr>
        <w:ind w:left="583" w:hanging="283"/>
        <w:jc w:val="both"/>
        <w:rPr/>
      </w:pPr>
      <w:r>
        <w:rPr>
          <w:sz w:val="24"/>
          <w:szCs w:val="24"/>
        </w:rPr>
        <w:t>помещением на территории «Заказчика»;</w:t>
      </w:r>
    </w:p>
    <w:p>
      <w:pPr>
        <w:pStyle w:val="Normal"/>
        <w:numPr>
          <w:ilvl w:val="0"/>
          <w:numId w:val="88"/>
        </w:numPr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нторским оборудованием и мебелью;</w:t>
      </w:r>
    </w:p>
    <w:p>
      <w:pPr>
        <w:pStyle w:val="Normal"/>
        <w:numPr>
          <w:ilvl w:val="0"/>
          <w:numId w:val="88"/>
        </w:numPr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м оборудованием;</w:t>
      </w:r>
    </w:p>
    <w:p>
      <w:pPr>
        <w:pStyle w:val="Normal"/>
        <w:numPr>
          <w:ilvl w:val="0"/>
          <w:numId w:val="88"/>
        </w:numPr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едствами связи;</w:t>
      </w:r>
    </w:p>
    <w:p>
      <w:pPr>
        <w:pStyle w:val="Normal"/>
        <w:numPr>
          <w:ilvl w:val="0"/>
          <w:numId w:val="88"/>
        </w:numPr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зывным транспортом;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4.4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беспечить надлежащую приемку документов, от  представителей Исполнителя в определенные    сроки, указанные в </w:t>
      </w:r>
      <w:r>
        <w:rPr>
          <w:b/>
          <w:sz w:val="24"/>
          <w:szCs w:val="24"/>
        </w:rPr>
        <w:t>(приложении №2)</w:t>
      </w:r>
      <w:r>
        <w:rPr>
          <w:sz w:val="24"/>
          <w:szCs w:val="24"/>
        </w:rPr>
        <w:t xml:space="preserve"> настоящего Договора. </w:t>
      </w:r>
    </w:p>
    <w:p>
      <w:pPr>
        <w:pStyle w:val="TextBodyIndent"/>
        <w:rPr/>
      </w:pPr>
      <w:r>
        <w:rPr>
          <w:b/>
          <w:i/>
          <w:szCs w:val="24"/>
        </w:rPr>
        <w:t>4.5.</w:t>
      </w:r>
      <w:r>
        <w:rPr>
          <w:szCs w:val="24"/>
        </w:rPr>
        <w:t xml:space="preserve"> На основании обоснованных запросов Исполнителя, предоставить дополнительную информацию, необходимую для выполнения представителями Исполнителя обязанностей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4.6.</w:t>
      </w:r>
      <w:r>
        <w:rPr>
          <w:sz w:val="24"/>
          <w:szCs w:val="24"/>
        </w:rPr>
        <w:t xml:space="preserve"> Оказывать содействие Исполнителю в осуществлении им своих обязанностей по настоящему Договору.</w:t>
      </w:r>
    </w:p>
    <w:p>
      <w:pPr>
        <w:pStyle w:val="TextBodyIndent"/>
        <w:rPr/>
      </w:pPr>
      <w:r>
        <w:rPr>
          <w:b/>
          <w:i/>
          <w:szCs w:val="24"/>
        </w:rPr>
        <w:t>4.7.</w:t>
      </w:r>
      <w:r>
        <w:rPr>
          <w:szCs w:val="24"/>
        </w:rPr>
        <w:t xml:space="preserve"> В случае разногласий или неудовлетворительного качества оказанных услуг, Заказчик  направляет письменную претензию руководителю Исполнителя с изложением фактов некачественного выполнения  представителями Исполнителя обязанностей по настоящему Договору. </w:t>
      </w:r>
    </w:p>
    <w:p>
      <w:pPr>
        <w:pStyle w:val="TextBodyIndent"/>
        <w:rPr/>
      </w:pPr>
      <w:r>
        <w:rPr>
          <w:b/>
          <w:i/>
          <w:szCs w:val="24"/>
        </w:rPr>
        <w:t>4.8.</w:t>
      </w:r>
      <w:r>
        <w:rPr>
          <w:szCs w:val="24"/>
        </w:rPr>
        <w:t xml:space="preserve"> При возникновении обстоятельств, могущих вызвать простой на предприятии Заказчика (временная остановка производства работ),  сложившихся не по вине Исполнителя, Заказчик обязан производить оплату, согласно отработанного времени по табелю.  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 Права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5.1.</w:t>
      </w:r>
      <w:r>
        <w:rPr>
          <w:sz w:val="24"/>
          <w:szCs w:val="24"/>
        </w:rPr>
        <w:t xml:space="preserve"> Исполнитель вправе требовать от представителя Заказчика соблюдения сроков предоставления первичной и иной информации, необходимой для выполнения Исполнителем обязанностей по настоящему  Договору.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5.1.2.</w:t>
      </w:r>
      <w:r>
        <w:rPr>
          <w:sz w:val="24"/>
          <w:szCs w:val="24"/>
        </w:rPr>
        <w:t>Предоставление дополнительной документации осуществляется в согласованные сроки, на основании запросов произвольной формы, заверенных непосредственным исполнителем (руководителем группы).</w:t>
      </w:r>
    </w:p>
    <w:p>
      <w:pPr>
        <w:pStyle w:val="TextBodyIndent"/>
        <w:rPr/>
      </w:pPr>
      <w:r>
        <w:rPr>
          <w:b/>
          <w:i/>
          <w:szCs w:val="24"/>
        </w:rPr>
        <w:t>5.2.</w:t>
      </w:r>
      <w:r>
        <w:rPr>
          <w:szCs w:val="24"/>
        </w:rPr>
        <w:t xml:space="preserve"> Исполнитель вправе требовать от Заказчика обеспечения надлежащих условий труда в соответствии с законодательством РФ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5.3.</w:t>
      </w:r>
      <w:r>
        <w:rPr>
          <w:sz w:val="24"/>
          <w:szCs w:val="24"/>
        </w:rPr>
        <w:t xml:space="preserve"> Исполнитель вправе вносить изменения в ранее предоставленные бухгалтерские регистры и отчетность, если данные изменения не влекут за собой финансовые санкции со стороны контролирующих органов. Информация о внесенных изменениях направляется Заказчику с приложением оригиналов  документов, подтверждающих правомерность изменени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5.4</w:t>
      </w:r>
      <w:r>
        <w:rPr>
          <w:sz w:val="24"/>
          <w:szCs w:val="24"/>
        </w:rPr>
        <w:t xml:space="preserve"> Администрация Исполнителя вправе проводить выборочные проверки по ведению бухгалтерского учета  на предприятии Заказчика, в целях контроля  за качеством предоставляемых услуг с разрешения Заказчика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5.5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исключительных случаях Исполнитель вправе принять к исполнению  копии первичных документов, факсимильные экземпляры, с обязательной последующей  заменой, в кротчайшие сроки, на подлинные экземпляры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5.6.</w:t>
      </w:r>
      <w:r>
        <w:rPr>
          <w:sz w:val="24"/>
          <w:szCs w:val="24"/>
        </w:rPr>
        <w:t xml:space="preserve"> Исполнитель имеет право  передавать всю информацию, касающуюся Заказчика, третьим лицам только с письменного согласия Заказчи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 Права Заказч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6.1</w:t>
      </w:r>
      <w:r>
        <w:rPr>
          <w:sz w:val="24"/>
          <w:szCs w:val="24"/>
        </w:rPr>
        <w:t>. Заказчик вправе получать от Исполнителя информацию, производную от содержащейся в бухгалтерских регистрах  и отчетности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6.2</w:t>
      </w:r>
      <w:r>
        <w:rPr>
          <w:sz w:val="24"/>
          <w:szCs w:val="24"/>
        </w:rPr>
        <w:t xml:space="preserve">. Заказчик вправе требовать  от Исполнителя соблюдение сроков  сдачи        отчётности и качества  представляемых услуг. </w:t>
      </w:r>
    </w:p>
    <w:p>
      <w:pPr>
        <w:pStyle w:val="TextBodyIndent"/>
        <w:rPr/>
      </w:pPr>
      <w:r>
        <w:rPr>
          <w:b/>
          <w:i/>
          <w:szCs w:val="24"/>
        </w:rPr>
        <w:t>6.3.</w:t>
      </w:r>
      <w:r>
        <w:rPr>
          <w:szCs w:val="24"/>
        </w:rPr>
        <w:t xml:space="preserve"> Заказчик имеет право дополнительно поощрять работников  Группы учёта  за счет  собственных средств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283" w:right="-58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7.Условия оказания услуг</w:t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7" w:firstLine="72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7.1.</w:t>
      </w:r>
      <w:r>
        <w:rPr>
          <w:sz w:val="24"/>
          <w:szCs w:val="24"/>
        </w:rPr>
        <w:t xml:space="preserve">  При выполнении работ,  Стороны обязуются выполнять взятые на себя по настоящему Договору обязательства.</w:t>
      </w:r>
    </w:p>
    <w:p>
      <w:pPr>
        <w:pStyle w:val="Normal"/>
        <w:ind w:right="-57" w:firstLine="720"/>
        <w:jc w:val="both"/>
        <w:rPr/>
      </w:pPr>
      <w:r>
        <w:rPr>
          <w:b/>
          <w:i/>
          <w:sz w:val="24"/>
          <w:szCs w:val="24"/>
        </w:rPr>
        <w:t xml:space="preserve">7.2. </w:t>
      </w:r>
      <w:r>
        <w:rPr>
          <w:sz w:val="24"/>
          <w:szCs w:val="24"/>
        </w:rPr>
        <w:t xml:space="preserve">Стороны обязуются незамедлительно информировать друг друга о затруднениях, препятствующих надлежащему исполнению обязательств по настоящему Договору, для своевременного принятия необходимых мер. </w:t>
      </w:r>
    </w:p>
    <w:p>
      <w:pPr>
        <w:pStyle w:val="3"/>
        <w:pBdr>
          <w:top w:val="nil"/>
          <w:left w:val="nil"/>
          <w:bottom w:val="nil"/>
          <w:right w:val="nil"/>
        </w:pBdr>
        <w:ind w:right="-57" w:firstLine="720"/>
        <w:jc w:val="both"/>
        <w:rPr/>
      </w:pPr>
      <w:r>
        <w:rPr>
          <w:b/>
          <w:i/>
          <w:szCs w:val="24"/>
        </w:rPr>
        <w:t xml:space="preserve">7.3. </w:t>
      </w:r>
      <w:r>
        <w:rPr>
          <w:szCs w:val="24"/>
        </w:rPr>
        <w:t>Организационно-распорядительные документы Заказчика, не противоречащие законодательству, являются обязательными  для исполнения Исполнителем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 xml:space="preserve">7.4. </w:t>
      </w:r>
      <w:r>
        <w:rPr>
          <w:sz w:val="24"/>
          <w:szCs w:val="24"/>
        </w:rPr>
        <w:t>Исполнитель работает в тесном контакте  со всеми службами Заказчика, ведет разъяснительную работу с представителями Заказчика по вопросам,  касающимся оформления документов, отчетов, форм и т.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567"/>
        </w:tabs>
        <w:ind w:right="-58" w:hanging="0"/>
        <w:jc w:val="left"/>
        <w:rPr>
          <w:szCs w:val="24"/>
        </w:rPr>
      </w:pPr>
      <w:r>
        <w:rPr>
          <w:szCs w:val="24"/>
        </w:rPr>
        <w:tab/>
        <w:t>8. Ответственность сторон</w:t>
      </w:r>
    </w:p>
    <w:p>
      <w:pPr>
        <w:pStyle w:val="Normal"/>
        <w:ind w:right="-58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firstLine="567"/>
        <w:jc w:val="both"/>
        <w:rPr/>
      </w:pPr>
      <w:r>
        <w:rPr>
          <w:b/>
          <w:i/>
          <w:sz w:val="24"/>
          <w:szCs w:val="24"/>
        </w:rPr>
        <w:t>8.1.</w:t>
      </w:r>
      <w:r>
        <w:rPr>
          <w:sz w:val="24"/>
          <w:szCs w:val="24"/>
        </w:rPr>
        <w:t xml:space="preserve">  Исполнитель по данному договору несет ответственность:</w:t>
      </w:r>
    </w:p>
    <w:p>
      <w:pPr>
        <w:pStyle w:val="Normal"/>
        <w:tabs>
          <w:tab w:val="clear" w:pos="720"/>
          <w:tab w:val="left" w:pos="567" w:leader="none"/>
        </w:tabs>
        <w:ind w:right="-57" w:firstLine="567"/>
        <w:jc w:val="both"/>
        <w:rPr/>
      </w:pPr>
      <w:r>
        <w:rPr>
          <w:i/>
          <w:sz w:val="24"/>
          <w:szCs w:val="24"/>
        </w:rPr>
        <w:t>8.1.1.</w:t>
      </w:r>
      <w:r>
        <w:rPr>
          <w:sz w:val="24"/>
          <w:szCs w:val="24"/>
        </w:rPr>
        <w:t xml:space="preserve"> За несвоевременное предоставление отчетности в государственные органы , по причине, не зависящей от Заказчика , в размере финансовых санкций за указанные нарушения действующим законодательством, если это не явилось результатом нарушения п. 8.2.1.</w:t>
      </w:r>
    </w:p>
    <w:p>
      <w:pPr>
        <w:pStyle w:val="2"/>
        <w:rPr/>
      </w:pPr>
      <w:r>
        <w:rPr>
          <w:i/>
          <w:szCs w:val="24"/>
        </w:rPr>
        <w:t>8.1.2.</w:t>
      </w:r>
      <w:r>
        <w:rPr>
          <w:szCs w:val="24"/>
        </w:rPr>
        <w:t xml:space="preserve"> В случае  признания  своей  вины за выявившиеся при проверках контролирующих органов нарушения правил ведения бухгалтерского учета за период оказания услуг (если это не явилось  следствием  действия п.3.6. настоящего договора) и составления отчетности,  в размере финансовых санкций, предусмотренных за указанные нарушения действующим законодательством, по остальным нарушениям необходимо доказательство вины Исполнителя в судебном порядке.</w:t>
      </w:r>
    </w:p>
    <w:p>
      <w:pPr>
        <w:pStyle w:val="Normal"/>
        <w:ind w:right="-624" w:firstLine="567"/>
        <w:jc w:val="both"/>
        <w:rPr/>
      </w:pPr>
      <w:r>
        <w:rPr>
          <w:b/>
          <w:i/>
          <w:sz w:val="24"/>
          <w:szCs w:val="24"/>
        </w:rPr>
        <w:t xml:space="preserve">8.2.   </w:t>
      </w:r>
      <w:r>
        <w:rPr>
          <w:sz w:val="24"/>
          <w:szCs w:val="24"/>
        </w:rPr>
        <w:t xml:space="preserve"> Заказчик по данному договору несет ответственность:</w:t>
      </w:r>
    </w:p>
    <w:p>
      <w:pPr>
        <w:pStyle w:val="Normal"/>
        <w:ind w:right="-57" w:firstLine="567"/>
        <w:jc w:val="both"/>
        <w:rPr/>
      </w:pPr>
      <w:r>
        <w:rPr>
          <w:i/>
          <w:sz w:val="24"/>
          <w:szCs w:val="24"/>
        </w:rPr>
        <w:t>8.2.1</w:t>
      </w:r>
      <w:r>
        <w:rPr>
          <w:sz w:val="24"/>
          <w:szCs w:val="24"/>
        </w:rPr>
        <w:t>. За нарушение сроков и полноты предоставления отчетных форм и дополнительной информации, необходимой для составления отчетности, повлекшее несвоевременную сдачу бухгалтерской и налоговой отчетности в Государственные органы по  месту регистрации, иным  пользователям.</w:t>
      </w:r>
    </w:p>
    <w:p>
      <w:pPr>
        <w:pStyle w:val="Normal"/>
        <w:ind w:right="-57" w:firstLine="567"/>
        <w:jc w:val="both"/>
        <w:rPr/>
      </w:pPr>
      <w:r>
        <w:rPr>
          <w:i/>
          <w:sz w:val="24"/>
          <w:szCs w:val="24"/>
        </w:rPr>
        <w:t>8.2.2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За несвоевременную оплату оказанных Исполнителем услуг по настоящему Договору  пени в размере 0,1 процент от стоимости ежемесячного  объема услуг за каждый день просрочки оплаты.</w:t>
      </w:r>
    </w:p>
    <w:p>
      <w:pPr>
        <w:pStyle w:val="Normal"/>
        <w:ind w:right="-57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8.3.</w:t>
      </w:r>
      <w:r>
        <w:rPr>
          <w:sz w:val="24"/>
          <w:szCs w:val="24"/>
        </w:rPr>
        <w:t xml:space="preserve">  Выплата  штрафных санкций  согласно п.8.1. и п.8.2. не освобождает Стороны    от выполнения условий настоящего Договора.</w:t>
      </w:r>
    </w:p>
    <w:p>
      <w:pPr>
        <w:pStyle w:val="Normal"/>
        <w:tabs>
          <w:tab w:val="clear" w:pos="720"/>
          <w:tab w:val="left" w:pos="567" w:leader="none"/>
        </w:tabs>
        <w:ind w:right="-57" w:firstLine="567"/>
        <w:jc w:val="both"/>
        <w:rPr/>
      </w:pPr>
      <w:r>
        <w:rPr>
          <w:b/>
          <w:i/>
          <w:sz w:val="24"/>
          <w:szCs w:val="24"/>
        </w:rPr>
        <w:t>8.4.</w:t>
      </w:r>
      <w:r>
        <w:rPr>
          <w:sz w:val="24"/>
          <w:szCs w:val="24"/>
        </w:rPr>
        <w:t xml:space="preserve"> Подразделения и службы Заказчика несут полную ответственность  за законность совершенных операций,   правильность их  оформления ( в соответствии с действующим законодательством РФ), ответственность за организацию бухгалтерского учета на предприятии Заказчика и соблюдение законодательства при выполнении хозяйственных операций  несет Руководитель предприятия ( в соответствии с законодательством РФ).        </w:t>
      </w:r>
    </w:p>
    <w:p>
      <w:pPr>
        <w:pStyle w:val="Normal"/>
        <w:tabs>
          <w:tab w:val="clear" w:pos="720"/>
          <w:tab w:val="left" w:pos="567" w:leader="none"/>
        </w:tabs>
        <w:ind w:right="-57" w:firstLine="567"/>
        <w:jc w:val="both"/>
        <w:rPr/>
      </w:pPr>
      <w:r>
        <w:rPr>
          <w:b/>
          <w:i/>
          <w:sz w:val="24"/>
          <w:szCs w:val="24"/>
        </w:rPr>
        <w:t>8.5.</w:t>
      </w:r>
      <w:r>
        <w:rPr>
          <w:sz w:val="24"/>
          <w:szCs w:val="24"/>
        </w:rPr>
        <w:t xml:space="preserve"> Главный бухгалтер Исполнителя - руководитель группы, несет ответственность  за ведение бухгалтерского учета, своевременное представление полной и достоверной  бухгалтерской отчетности в соответствии с действующим  законодательством (Закон « О бухгалтерском учете» № 129-ФЗ от 21.11.1996 г.)   </w:t>
      </w:r>
    </w:p>
    <w:p>
      <w:pPr>
        <w:pStyle w:val="Normal"/>
        <w:tabs>
          <w:tab w:val="clear" w:pos="720"/>
          <w:tab w:val="left" w:pos="567" w:leader="none"/>
        </w:tabs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-58" w:hanging="0"/>
        <w:jc w:val="left"/>
        <w:rPr>
          <w:szCs w:val="24"/>
        </w:rPr>
      </w:pPr>
      <w:r>
        <w:rPr>
          <w:szCs w:val="24"/>
        </w:rPr>
        <w:tab/>
        <w:t>9.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9.1.</w:t>
      </w:r>
      <w:r>
        <w:rPr>
          <w:sz w:val="24"/>
          <w:szCs w:val="24"/>
        </w:rPr>
        <w:t xml:space="preserve"> Стороны обязуются не распространять третьим лицам никакие сведения, относящиеся к деловой  или коммерческой тайне другой Стороны и / или использовать их для целей, не связанных с исполнением настоящего Договора.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9.2</w:t>
      </w:r>
      <w:r>
        <w:rPr>
          <w:sz w:val="24"/>
          <w:szCs w:val="24"/>
        </w:rPr>
        <w:t>. Конфиденциальными признаются все результаты оказанных Исполнителем по настоящему договору услуг, а также все документы и материалы, включая переданные на электронном носителе, а также любая иная информация, переданная Заказчиком Исполнителю для целей оказания услуг по настоящему Договору</w:t>
      </w:r>
    </w:p>
    <w:p>
      <w:pPr>
        <w:pStyle w:val="Normal"/>
        <w:tabs>
          <w:tab w:val="clear" w:pos="720"/>
          <w:tab w:val="left" w:pos="567" w:leader="none"/>
        </w:tabs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0.Разрешение спор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3163" w:right="-58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87" w:leader="none"/>
        </w:tabs>
        <w:ind w:left="0" w:right="-57" w:firstLine="567"/>
        <w:jc w:val="both"/>
        <w:rPr/>
      </w:pPr>
      <w:r>
        <w:rPr>
          <w:b/>
          <w:i/>
          <w:sz w:val="24"/>
          <w:szCs w:val="24"/>
        </w:rPr>
        <w:t>10.1.</w:t>
      </w:r>
      <w:r>
        <w:rPr>
          <w:sz w:val="24"/>
          <w:szCs w:val="24"/>
        </w:rPr>
        <w:t xml:space="preserve"> Стороны примут все меры к разрешению споров и разногласий, возникших в отношении настоящего Договора, дружественным путем. При недостижении  согласия, к Стороне, допустившей ненадлежащее исполнение обязательств, предъявляются претензии в сроки, установленные гражданск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лучае если Стороны не смогут прийти к соглашению, то все споры и разногласия разрешаются  в Арбитражном суде  г.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1. Вступление Договора в силу, срок его действия</w:t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7" w:firstLine="720"/>
        <w:jc w:val="both"/>
        <w:rPr/>
      </w:pPr>
      <w:r>
        <w:rPr>
          <w:b/>
          <w:i/>
          <w:sz w:val="24"/>
          <w:szCs w:val="24"/>
        </w:rPr>
        <w:t>11.1.</w:t>
      </w:r>
      <w:r>
        <w:rPr>
          <w:sz w:val="24"/>
          <w:szCs w:val="24"/>
        </w:rPr>
        <w:t xml:space="preserve"> Настоящий договор вступает в силу  с  «__»  апреля 200_ года   и действует до «01» апреля 2008 года, в части платежей – до полного их  завершения.</w:t>
      </w:r>
    </w:p>
    <w:p>
      <w:pPr>
        <w:pStyle w:val="Normal"/>
        <w:ind w:right="-57" w:firstLine="720"/>
        <w:jc w:val="both"/>
        <w:rPr/>
      </w:pPr>
      <w:r>
        <w:rPr>
          <w:b/>
          <w:i/>
          <w:sz w:val="24"/>
          <w:szCs w:val="24"/>
        </w:rPr>
        <w:t>11.2</w:t>
      </w:r>
      <w:r>
        <w:rPr>
          <w:sz w:val="24"/>
          <w:szCs w:val="24"/>
        </w:rPr>
        <w:t xml:space="preserve">. При условии, если  одна из Сторон  не заявит письменно, за один месяц по истечении срока его действия,  о желании расторгнуть договор, срок действия настоящего Договора может быть продлен на следующий календарный год, путем подписания  Дополнительного соглашения  о его    пролонгации. </w:t>
      </w:r>
    </w:p>
    <w:p>
      <w:pPr>
        <w:pStyle w:val="Normal"/>
        <w:ind w:right="-57" w:firstLine="72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1.3.</w:t>
      </w:r>
      <w:r>
        <w:rPr>
          <w:sz w:val="24"/>
          <w:szCs w:val="24"/>
        </w:rPr>
        <w:t xml:space="preserve"> Досрочное  действие Договора может быть прекращено по взаимному  соглашению Сторон, оформленному  в письменной форме полномочными представителями Сторон, при условии урегулирования вопросов платежей и их полной выплаты. </w:t>
      </w:r>
    </w:p>
    <w:p>
      <w:pPr>
        <w:pStyle w:val="Normal"/>
        <w:ind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57" w:firstLine="720"/>
        <w:jc w:val="left"/>
        <w:rPr>
          <w:szCs w:val="24"/>
        </w:rPr>
      </w:pPr>
      <w:r>
        <w:rPr>
          <w:szCs w:val="24"/>
        </w:rPr>
        <w:t>12. Форс-мажор</w:t>
      </w:r>
    </w:p>
    <w:p>
      <w:pPr>
        <w:pStyle w:val="3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1"/>
        <w:jc w:val="both"/>
        <w:rPr/>
      </w:pPr>
      <w:r>
        <w:rPr>
          <w:b/>
          <w:i/>
          <w:szCs w:val="24"/>
        </w:rPr>
        <w:t>12.1.</w:t>
      </w:r>
      <w:r>
        <w:rPr>
          <w:szCs w:val="24"/>
        </w:rPr>
        <w:t xml:space="preserve"> Стороны  освобождаются от ответственности за частичное или полное 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 контролю Сторон, а именно: пожар, наводнение, землетрясение,  эпидемия, а также других обстоятельств, которые  в соответствии с действующим законодательством могут быть отнесены к обстоятельствам непреодолимой силы. Срок  исполнения договорных  обязательств соразмерно отодвигается  на время действия таких обстоятельств.</w:t>
      </w:r>
    </w:p>
    <w:p>
      <w:pPr>
        <w:pStyle w:val="Normal"/>
        <w:tabs>
          <w:tab w:val="clear" w:pos="720"/>
          <w:tab w:val="left" w:pos="567" w:leader="none"/>
        </w:tabs>
        <w:ind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3. Заключительные положения</w:t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both"/>
        <w:rPr/>
      </w:pPr>
      <w:r>
        <w:rPr>
          <w:b/>
          <w:i/>
          <w:szCs w:val="24"/>
        </w:rPr>
        <w:t>13.1.</w:t>
      </w:r>
      <w:r>
        <w:rPr>
          <w:szCs w:val="24"/>
        </w:rPr>
        <w:t xml:space="preserve"> Все дополнения и изменения к договору вносятся  в письменной форме и вступают в силу после подписания двумя Сторонами (полномочными представителями сторон).</w:t>
      </w:r>
    </w:p>
    <w:p>
      <w:pPr>
        <w:pStyle w:val="31"/>
        <w:jc w:val="both"/>
        <w:rPr/>
      </w:pPr>
      <w:r>
        <w:rPr>
          <w:i/>
          <w:szCs w:val="24"/>
        </w:rPr>
        <w:t xml:space="preserve">13.2. </w:t>
      </w:r>
      <w:r>
        <w:rPr>
          <w:szCs w:val="24"/>
        </w:rPr>
        <w:t>Реорганизация  любой из Сторон не является основанием для изменения условий или расторжения Договора. В этом случае Договор сохраняет силу для  правопреемников Сторон.</w:t>
      </w:r>
    </w:p>
    <w:p>
      <w:pPr>
        <w:pStyle w:val="Normal"/>
        <w:ind w:right="-57" w:firstLine="720"/>
        <w:jc w:val="both"/>
        <w:rPr/>
      </w:pPr>
      <w:r>
        <w:rPr>
          <w:b/>
          <w:i/>
          <w:sz w:val="24"/>
          <w:szCs w:val="24"/>
        </w:rPr>
        <w:t>13.3.</w:t>
      </w:r>
      <w:r>
        <w:rPr>
          <w:sz w:val="24"/>
          <w:szCs w:val="24"/>
        </w:rPr>
        <w:t xml:space="preserve"> Во всем ином, что не урегулировано настоящим Договором, действуют нормы ГК РФ.</w:t>
      </w:r>
    </w:p>
    <w:p>
      <w:pPr>
        <w:pStyle w:val="Normal"/>
        <w:ind w:right="-57" w:firstLine="720"/>
        <w:jc w:val="both"/>
        <w:rPr/>
      </w:pPr>
      <w:r>
        <w:rPr>
          <w:b/>
          <w:i/>
          <w:sz w:val="24"/>
          <w:szCs w:val="24"/>
        </w:rPr>
        <w:t>13.4.</w:t>
      </w:r>
      <w:r>
        <w:rPr>
          <w:sz w:val="24"/>
          <w:szCs w:val="24"/>
        </w:rPr>
        <w:t xml:space="preserve"> Настоящий договор составлен в 2-х экземплярах, имеющих равную юридическую силу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rPr>
          <w:sz w:val="24"/>
          <w:szCs w:val="24"/>
        </w:rPr>
      </w:pPr>
      <w:r>
        <w:rPr>
          <w:b/>
          <w:sz w:val="24"/>
          <w:szCs w:val="24"/>
        </w:rPr>
        <w:tab/>
        <w:t>14. Юридические  адреса и банковские реквизиты сторон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103"/>
      </w:tblGrid>
      <w:tr>
        <w:trPr/>
        <w:tc>
          <w:tcPr>
            <w:tcW w:w="4503" w:type="dxa"/>
            <w:tcBorders/>
          </w:tcPr>
          <w:p>
            <w:pPr>
              <w:pStyle w:val="Heading6"/>
              <w:keepNext w:val="true"/>
              <w:widowControl w:val="false"/>
              <w:spacing w:lineRule="auto" w:line="252"/>
              <w:ind w:righ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aaieiaie1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Caaieiaie1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15.Подписи сторон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  <w:gridCol w:w="4538"/>
      </w:tblGrid>
      <w:tr>
        <w:trPr/>
        <w:tc>
          <w:tcPr>
            <w:tcW w:w="5171" w:type="dxa"/>
            <w:tcBorders/>
          </w:tcPr>
          <w:p>
            <w:pPr>
              <w:pStyle w:val="Caaieiaie1"/>
              <w:keepNext w:val="false"/>
              <w:snapToGrid w:val="false"/>
              <w:spacing w:before="0" w:after="0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aaieiaie1"/>
              <w:keepNext w:val="false"/>
              <w:spacing w:before="0" w:after="0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____” ____________200</w:t>
            </w:r>
            <w:r>
              <w:rPr>
                <w:i/>
                <w:sz w:val="24"/>
                <w:szCs w:val="24"/>
                <w:lang w:val="en-US"/>
              </w:rPr>
              <w:t>_</w:t>
            </w:r>
            <w:r>
              <w:rPr>
                <w:i/>
                <w:sz w:val="24"/>
                <w:szCs w:val="24"/>
              </w:rPr>
              <w:t xml:space="preserve">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___” ____________200</w:t>
            </w:r>
            <w:r>
              <w:rPr>
                <w:i/>
                <w:sz w:val="24"/>
                <w:szCs w:val="24"/>
                <w:lang w:val="en-US"/>
              </w:rPr>
              <w:t>_</w:t>
            </w:r>
            <w:r>
              <w:rPr>
                <w:i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-5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right="-5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ind w:left="576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к  Договору </w:t>
      </w:r>
      <w:r>
        <w:rPr>
          <w:i/>
          <w:sz w:val="24"/>
          <w:szCs w:val="24"/>
          <w:lang w:val="en-US"/>
        </w:rPr>
        <w:t>_____________</w:t>
      </w:r>
    </w:p>
    <w:p>
      <w:pPr>
        <w:pStyle w:val="Normal"/>
        <w:ind w:left="144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</w:t>
      </w:r>
      <w:r>
        <w:rPr>
          <w:i/>
          <w:sz w:val="24"/>
          <w:szCs w:val="24"/>
        </w:rPr>
        <w:t>.</w:t>
      </w:r>
    </w:p>
    <w:p>
      <w:pPr>
        <w:pStyle w:val="Normal"/>
        <w:ind w:left="144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4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ind w:left="142" w:right="-58" w:hanging="142"/>
        <w:jc w:val="center"/>
        <w:rPr>
          <w:b/>
          <w:b/>
          <w:szCs w:val="24"/>
        </w:rPr>
      </w:pPr>
      <w:r>
        <w:rPr>
          <w:b/>
          <w:szCs w:val="24"/>
        </w:rPr>
        <w:t>РАСПРЕДЕЛЕНИЕ ОРГАНИЗАЦИОННЫХ И ФИНАНСОВО-УЧЕТНЫХ ФУНКЦИЙ И ОБЯЗАННОСТЕЙ</w:t>
      </w:r>
    </w:p>
    <w:p>
      <w:pPr>
        <w:pStyle w:val="Heading2"/>
        <w:ind w:left="142" w:right="-58" w:hanging="142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ЕЖДУ ОРГАНИЗАЦИЕЙ И ИСПОЛНИТЕЛЕМ.</w:t>
      </w:r>
    </w:p>
    <w:p>
      <w:pPr>
        <w:pStyle w:val="Caaieiaie1"/>
        <w:keepNext w:val="fals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4223"/>
        <w:gridCol w:w="948"/>
        <w:gridCol w:w="4538"/>
        <w:gridCol w:w="142"/>
      </w:tblGrid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ункции Заказчика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ункции Исполнителя</w:t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основных средств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ичных документов по учету основных средств (ак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первичных документов по учету основных средст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орядке, установленном учетной политикой, инвентаризации основных средств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лное и достоверное отражение на счетах бухгалтерского учета и в учетных регистрах финансово-хозяйственных операций, связанных с поступлением, перемещением, выбытием, сдачей (получением) в аренду,  реконструкцией, модернизацией, техническим перевооружением, переоценкой  основных средств на основании полученных и надлежащим образом оформленных первичных документо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случаях, предусмотренных учетной политикой переоценки основных средств ( Приказ о создании комиссии, информация рабочих групп)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аналитического учета основных средств  в соответствии с требованиями действующего законодательства и внутрипроизводственной отчетност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езависимых организаций для проведения   переоценки основных средств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и начисление амортизации основных средств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консультационной работы с материально-ответственными лицами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з числа своих сотрудников материально- ответственных лиц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инвентаризации основных сред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результатов инвентаризации в бухгалтерском учете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техническим состоянием и сохранностью основных средств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отчетов на основании согласованного перечня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чных проверок наличия основных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нематериальных активов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ичных документов  по учету нематериальных активов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первичных документов по учету нематериальных активо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орядке, установленном учетной политикой,  инвентаризации нематериальных активов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лное и достоверное отражение на счетах бухгалтерского учета и в учетных регистрах финансово-хозяйственных операций, связанных с поступлением, перемещением, выбытием, нематериальных активов на основании полученных и надлежащим образом оформленных первичных документов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рока полезного использования нематериальных активов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аналитического учета нематериальных активов в соответствии с требованиями действующего законодательства и внутрипроизводственной отчетност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и начисление амортизации нематериальных активов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инвентаризации нематериальных актив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результатов инвентаризации в бухгалтерском учете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отчетов на основании согласованного перечня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капитальных вложений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ичных документов по  учету капитальных вложений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первичных документов по учету капитальных вложений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сполнителю необходимой информации об источниках финансирования капитальных вложений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лное и достоверное отражение на счетах бухгалтерского учета и в учетных регистрах финансово-хозяйственных операций, связанных с осуществлением капитальных вложений, на основании полученных и надлежащим образом оформленных первичных документо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орядке, установленном учетной политикой,  инвентаризации капитальных вложений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4"/>
                <w:szCs w:val="24"/>
              </w:rPr>
              <w:t>Ведение аналитического учета капитальных вложений в соответствии с требованиями действующего законодательства и внутрипроизводственной отчетност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случаях, предусмотренных учетной политикой, переоценки капитальных вложений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инвентаризации капитальных вло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результатов инвентаризации в бухгалтерском учете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пециализированных организаций для проведения  добровольной переоценки капитальных вложений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результатов переоценки капитальных вложений в бухгалтерском учете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и передача Заказчику отчетов на основании согласованного перечня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выборочных проверок наличия оборудования строительных материалов</w:t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финансовых вложений, ценных бумаг и кассовых операций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ичных документов по учету финансовых вложений и ценных бумаг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первичных документов по учету финансовых вложений, и ценных бума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первичных документов по учету кассовых операций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книги учета ценных бумаг. По мере поступления (выбытия) ценных бумаг предоставление Исполнителю выписок из книги учета ценных бумаг.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ервичных документов по учету кассовых операций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и выдача наличных денежных средств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ассовых отчетов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лное и достоверное отражение на счетах бухгалтерского учета и в учетных регистрах финансово-хозяйственных операций, связанных с осуществлением финансовых вложений на основании полученных и надлежащим образом оформленных первичных документо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становленном законодательством и учетной политикой порядке инвентаризации финансовых вложений, ценных бумаг и снятие остатков по кассе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чеков на получение наличных денег из банка 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аналитического учета финансовых вложений в соответствии с требованиями действующего законодательства и внутрипроизводственной отчетност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з числа своих сотрудников материально- ответственных лиц, кассира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инвентаризации финансовых вложений, остатков кас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результатов инвентаризации в бухгалтерском учете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хранения и обеспечение сохранности ценных бумаг, денежных средств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ереводов денежных средств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вложений в ценные бумаги, котирующиеся на бирже, по рыночной стоимости на конец отчетного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стандартных отчетов на основании согласованного перечня.</w:t>
            </w:r>
          </w:p>
          <w:p>
            <w:pPr>
              <w:pStyle w:val="TextBody"/>
              <w:numPr>
                <w:ilvl w:val="0"/>
                <w:numId w:val="4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Своевременное, полное и достоверное отражение в бухгалтерском  учете  и в учетных регистрах операций по кассе на основании надлежащим образом оформленных первичных документов</w:t>
            </w:r>
          </w:p>
          <w:p>
            <w:pPr>
              <w:pStyle w:val="TextBody"/>
              <w:numPr>
                <w:ilvl w:val="0"/>
                <w:numId w:val="4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Ведение аналитического учета в соответствии с требованиями действующего  законода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ценка остатков кассы, выраженной в иностранной валюте в связи с изменением курса валюты, установленной ЦБ РФ.</w:t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товарно-материальных ценностей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ервичных документов по учету материалов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первичных документов по учету материало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орядке, установленном учетной политикой, инвентаризации материалов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лное и достоверное отражение на счетах бухгалтерского учета и в учетных регистрах финансово-хозяйственных операций, связанных с поступлением, перемещением, списанием в производство, выбытием материалов на основании полученных и надлежащим образом оформленных первичных документов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з числа своих сотрудников материально- ответственных лиц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аналитического учета материалов в соответствии с требованиями действующего законодательства и внутрипроизводственной отчетност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хранения и обеспечение сохранности материалов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частие в истребовании Дебиторской задолженност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договорами поставки материальных ценностей ( дебиторской задолженности)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инвентаризации материал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результатов инвентаризации в бухгалтерском учете.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по фактам хищения, недостач, просрочки Дебиторской и Кредиторской задолженности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отражение в учете финансового результата от реализации материал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отчетов на основании согласованного перечня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чных проверок  наличия товарно-материальных ценностей (ТМЦ)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веренностей на приобретение  ТМЦ, ведение журнала учета доверенносте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затрат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ичных документов по учету затрат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первичных документов по учету затрат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орядке, установленном учетной политикой, инвентаризации незавершенного производства. (При его наличии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сех вопросов с подрядчиками по выполненным объемам  ( в установленные сроки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ответственных отделов за Кредиторской  задолженностью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лное и достоверное отражение на счетах бухгалтерского учета и в учетных регистрах финансово-хозяйственных операций, связанных с затратами, на основании полученных и надлежащим образом оформленных первичных документо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аналитического учета затрат в соответствии с требованиями действующего законодательства и внутрипроизводственной отчетност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затрат, принимаемых для целей налогообложения прибыл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списание расходов будущих периодов в состав затрат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издержек обращения, приходящихся на остаток товаров, на конец отчетного период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е затрат отчетного периода в реализацию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затрат, приходящихся на реализованную и оплаченную продукцию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инвентаризации незавершенного производства (при его наличии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результатов инвентаризации в бухгалтерском учете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отчетов на основании согласованного перечня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отгрузки и реализации готовой продукции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ичных документов по учету отгруженной и реализованной продукции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договорных отношений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требованием дебиторской задолженности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ктов (соглашений) по взаимозачетам, оформление векселей и банковских операций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первичных документов по учету отгруженной и реализованной продукции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олученных и надлежащим образом оформленных первичных документов своевременное, полное и достоверное отражение на счетах бухгалтерского учета и в учетных регистрах финансово-хозяйственных операций, связанных с отгрузкой и реализацией готовой продукции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отражение в учете финансового результата от реализации готовой проду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уммы выручки, приходящейся на реализованную и оплаченную продукцию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счетов-фактур. Ведение Книги продаж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отчетов на основании согласованного перечня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расчетов с покупателями, прочими дебиторами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ичных документов по учету расчетов с дебиторами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первичных документов по учету расчетов с дебиторами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орядке, установленном учетной политикой, инвентаризации дебиторской задолженности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лное и достоверное отражение на счетах бухгалтерского учета и в учетных регистрах финансово-хозяйственных операций, связанных с расчетами с покупателями и прочими дебиторами на основании полученных и надлежащим образом оформленных первичных документо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четов встречных однородных обязательств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оставление Заказчику актов сверки расчетов с контрагентами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етензионной работы по истребованию дебиторской задолженности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учете результатов инвентаризации дебиторской задолженности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сполнителю решений арбитражных судов об истребовании дебиторской задолженности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учете зачетов встречных однородных обязательст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сполнителю информации о суммах дебиторской задолженности с истекшим сроком исковой давности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ценка дебиторской задолженности, выраженной в иностранной валюте, в связи с изменением курса валюты, установленного ЦБ РФ с момента возникновения дебиторской задолженности до момента ее погашения и на последнюю отчетную дату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сполнителю актов на списание дебиторской  задолженност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договорных отношений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ать инициатором в применении штрафных санкций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миссии по непроизводительным расходам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в составе дебиторской задолженности и финансовых результатов сумм, присужденных судами штрафов, пени, неустоек за нарушение хозяйственных договоро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е дебиторской задолженности с истекшим сроком исковой давности на основании информаци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отчетов на основании согласованного перечня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ет  расчетов с подотчетными лицами. 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ичных документов по  расчетам с подотчетными лицами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 смет на представительские расходы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иказов и протоколов по использованию представительских расходов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первичных документов по расчету с подотчетными лицами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лное и достоверное отражение на счетах бухгалтерского учета и в учетных регистрах расчетов с подотчетными  лицами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аналитического учета в соответствии с требованиями действующего законодательства и внутрипроизводственной отчетност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авансовых отчетов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отчетов на основании согласованного перечня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ухгалтерская отчетность 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и визирование данных, отраженных в  формах и расшифровках квартальной и годовой отчетности 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сдача в органы статистики и ИМНС РФ форм квартальной  и годовой отчетности, утвержденной приказом МФ РФ № 67 и от 22.07.2003 г. </w:t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банковских операций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передача в банки платежных документов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лное и достоверное отражение на счетах бухгалтерского учета и в учетных регистрах финансово-хозяйственных операций, связанных с осуществлением платежей через банк, на основании полученных выписок банка и приложений к ним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охождением платежей через банки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ценка остатков на счетах в банках, выраженных в иностранной валюте, в связи с изменением курса валюты, установленного ЦБ РФ с момента поступления денежных средств на счета до момента совершения очередной валютной операции и на последнюю отчетную дату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оставление выписок по банковским расчетным счетам  (ссудным счетам обеспечения)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авильностью начислений и списаний денежных средств со счетов  (процентов, комиссий, маржи)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отчетов на основании согласованного перечня.</w:t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расчетов с бюджетом и внебюджетными фондами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в бюджет и внебюджетные фонды начисленных сумм налогов и обязательных платежей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логов и взносов во внебюджетные фонды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сполнителю решений налоговых органов и внебюджетных фондов о применении к Заказчику финансовых санкции за нарушение действующего налогового законодательства. 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в учете финансовых санкций за нарушение действующего налогового законодательств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о раскрытии средств в ОФК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верок с налоговыми органами и внебюджетными фондами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кументов для проведения с внебюджетными фондами сверок сумм обязательных платежей, уплаченных в эти фонды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налоговые органы данных о совокупном годовом доходе сотрудников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заработной платы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иказов на премирование, отпуск и других первичных документов, связанных с денежными выплатами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тежных и расчетно-платежных ведомостей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табеля учета использования рабочего времени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заработной платы сотрудникам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заработной платы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подоходного налога и взносов в пенсионный фонд, удерживаемых из заработной платы сотрудников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в бюджет подоходного налога и взносов в пенсионный фонд, удерживаемых из заработной платы сотрудников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отчетов на основании согласованного перечня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тчетов во внебюджетные фонды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кредитов и займов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сполнителю копий заключенных кредитных договоров и договоров займа.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лное и достоверное отражение на счетах бухгалтерского учета и в учетных регистрах финансово-хозяйственных операций, связанных с получением заемных средств, на основании выписок банка и приложений к ним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процентов по кредитам и займам.</w:t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процентов по кредитам и займам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роцентов по кредитам, принимаемых для целей налогообложения прибыл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ценка задолженности по кредитам и займам, выраженной в иностранной валюте, в связи с изменением курса валюты, установленного ЦБ РФ с момента ее возникновения до момента совершения очередной валютной операции и на последнюю отчетную дату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аналитического задолженности по кредитам и займам в соответствии с требованиями действующего законодательства и внутрипроизводственной отчетност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отчетов на основании согласованного перечня.</w:t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расчетов с поставщиками и подрядчиками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ичных документов по учету расчетов с поставщиками и подрядчиками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Дебиторской и Кредиторской задолженностью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етензионной работы по истребованию Дебиторской задолженности</w:t>
            </w:r>
          </w:p>
        </w:tc>
        <w:tc>
          <w:tcPr>
            <w:tcW w:w="5628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первичных документов по расчетов с поставщиками и подрядчиками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лное и достоверное отражение на счетах бухгалтерского учета и в учетных регистрах финансово-хозяйственных операций, связанных с расчетами с поставщиками и подрядчиками, на основании полученных и надлежащим образом оформленных первичных документо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оставление Заказчику актов сверки расчетов с контрагентами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учете результатов инвентаризации кредиторской задолженности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учете зачетов встречных однородных обязательст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ценка кредиторской задолженности, выраженной в иностранной валюте, в связи с изменением курса валюты, установленного ЦБ РФ с момента возникновения кредиторской задолженности до момента ее погашения и на последнюю отчетную дату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в составе кредиторской задолженности и финансовых результатов сумм, присужденных судами в пользу истцов штрафов, пени, неустоек за нарушение хозяйственных договоров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е кредиторской задолженности с истекшим сроком исковой давности на основании информации Заказчика.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входящих счетов-фактур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книги покупок</w:t>
            </w:r>
          </w:p>
        </w:tc>
      </w:tr>
      <w:tr>
        <w:trPr/>
        <w:tc>
          <w:tcPr>
            <w:tcW w:w="4261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Заказчику отчетов на основании согласованного перечня.</w:t>
            </w:r>
          </w:p>
        </w:tc>
      </w:tr>
      <w:tr>
        <w:trPr>
          <w:trHeight w:val="560" w:hRule="atLeast"/>
        </w:trPr>
        <w:tc>
          <w:tcPr>
            <w:tcW w:w="9889" w:type="dxa"/>
            <w:gridSpan w:val="5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aaieiaie1"/>
              <w:keepNext w:val="false"/>
              <w:spacing w:before="0" w:after="0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Caaieiaie1"/>
              <w:keepNext w:val="false"/>
              <w:spacing w:before="0" w:after="0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____” ____________200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 года</w:t>
            </w:r>
          </w:p>
        </w:tc>
        <w:tc>
          <w:tcPr>
            <w:tcW w:w="45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___” ____________200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риложение № 2</w:t>
      </w:r>
    </w:p>
    <w:p>
      <w:pPr>
        <w:pStyle w:val="Normal"/>
        <w:ind w:left="576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к  Договору </w:t>
      </w:r>
      <w:r>
        <w:rPr>
          <w:i/>
          <w:sz w:val="24"/>
          <w:szCs w:val="24"/>
          <w:lang w:val="en-US"/>
        </w:rPr>
        <w:t>_________________-</w:t>
      </w:r>
    </w:p>
    <w:p>
      <w:pPr>
        <w:pStyle w:val="Normal"/>
        <w:ind w:left="144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"/>
        <w:ind w:left="5760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</w:p>
    <w:p>
      <w:pPr>
        <w:pStyle w:val="Heading"/>
        <w:ind w:left="57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Приема-передачи первичных документов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к исполнению в отдел (группу) по ведению бухгалтерского уч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43"/>
        <w:gridCol w:w="2511"/>
        <w:gridCol w:w="2976"/>
      </w:tblGrid>
      <w:tr>
        <w:trPr/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кумента</w:t>
            </w:r>
          </w:p>
        </w:tc>
        <w:tc>
          <w:tcPr>
            <w:tcW w:w="25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-во экземпляр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ачек, счетов)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ind w:right="-58" w:hanging="0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42" w:right="-58" w:hanging="142"/>
        <w:rPr>
          <w:b/>
          <w:b/>
          <w:szCs w:val="24"/>
        </w:rPr>
      </w:pPr>
      <w:r>
        <w:rPr>
          <w:b/>
          <w:szCs w:val="24"/>
        </w:rPr>
        <w:t xml:space="preserve">Сдал:                                                              </w:t>
        <w:tab/>
        <w:tab/>
        <w:t>Принял:</w:t>
      </w:r>
    </w:p>
    <w:p>
      <w:pPr>
        <w:pStyle w:val="Heading2"/>
        <w:ind w:left="142" w:right="-58" w:hanging="142"/>
        <w:rPr>
          <w:szCs w:val="24"/>
        </w:rPr>
      </w:pPr>
      <w:r>
        <w:rPr>
          <w:szCs w:val="24"/>
        </w:rPr>
        <w:t xml:space="preserve">Представитель «Заказчика»                                   </w:t>
        <w:tab/>
        <w:tab/>
        <w:t xml:space="preserve">Представитель «Исполнителя»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__________________                               Ф.И.О.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должность)                                                                             (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  <w:gridCol w:w="4538"/>
      </w:tblGrid>
      <w:tr>
        <w:trPr/>
        <w:tc>
          <w:tcPr>
            <w:tcW w:w="5171" w:type="dxa"/>
            <w:tcBorders/>
          </w:tcPr>
          <w:p>
            <w:pPr>
              <w:pStyle w:val="Caaieiaie1"/>
              <w:keepNext w:val="false"/>
              <w:snapToGrid w:val="false"/>
              <w:spacing w:before="0" w:after="0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aaieiaie1"/>
              <w:keepNext w:val="false"/>
              <w:spacing w:before="0" w:after="0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____” ____________2007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___” ____________2007 года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ind w:left="576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к  Договору №3 /07</w:t>
      </w:r>
    </w:p>
    <w:p>
      <w:pPr>
        <w:pStyle w:val="Normal"/>
        <w:ind w:left="144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</w:t>
      </w:r>
      <w:r>
        <w:rPr>
          <w:i/>
          <w:sz w:val="24"/>
          <w:szCs w:val="24"/>
        </w:rPr>
        <w:t>от «09»  февраля 2007 г.</w:t>
      </w:r>
    </w:p>
    <w:p>
      <w:pPr>
        <w:pStyle w:val="Heading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/>
      </w:pPr>
      <w:r>
        <w:rPr>
          <w:caps/>
          <w:szCs w:val="24"/>
        </w:rPr>
        <w:t>Перечень форм отчетности «ЗАКАЗЧИКА»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 сроки их предоставле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0"/>
        <w:gridCol w:w="1100"/>
        <w:gridCol w:w="102"/>
        <w:gridCol w:w="2166"/>
        <w:gridCol w:w="108"/>
        <w:gridCol w:w="1877"/>
        <w:gridCol w:w="2687"/>
        <w:gridCol w:w="41"/>
        <w:gridCol w:w="1808"/>
      </w:tblGrid>
      <w:tr>
        <w:trPr/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22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тчета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  <w:tc>
          <w:tcPr>
            <w:tcW w:w="26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</w:t>
            </w:r>
          </w:p>
        </w:tc>
        <w:tc>
          <w:tcPr>
            <w:tcW w:w="184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тель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598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ind w:left="142" w:right="-58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142" w:right="-58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ХГАЛТЕРСКАЯ ОТЧЕТ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числа месяца, следующего за отчетным периодом; через 90 дней после окончания года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органы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2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прибылях и убытках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числа месяца, следующего за отчетным периодом; через 90 дней после окончания года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органы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3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б изменениях капитала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90 дней после окончания года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органы</w:t>
            </w:r>
          </w:p>
        </w:tc>
      </w:tr>
      <w:tr>
        <w:trPr>
          <w:trHeight w:val="90" w:hRule="atLeast"/>
        </w:trPr>
        <w:tc>
          <w:tcPr>
            <w:tcW w:w="6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4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денежных средст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90 дней после окончания года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органы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5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 бухгалтерскому балансу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90 дней после окончания года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органы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6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целевом использовании полученных средст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90 дней после окончания года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органы</w:t>
            </w:r>
          </w:p>
        </w:tc>
      </w:tr>
      <w:tr>
        <w:trPr>
          <w:trHeight w:val="513" w:hRule="atLeast"/>
        </w:trPr>
        <w:tc>
          <w:tcPr>
            <w:tcW w:w="6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598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ind w:right="-5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ind w:right="-5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ОТЧЕ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598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декларации (расчеты)</w:t>
            </w:r>
          </w:p>
        </w:tc>
      </w:tr>
      <w:tr>
        <w:trPr>
          <w:trHeight w:val="65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-го числа месяца, следующего за отчетным периодо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ФНС  РФ № 1 по г.Москв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ая декларация по  налогу на прибыл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8-го числа месяца, следующего за отчетным периодом; до 28 марта после окончания го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ФНС  РФ № 1 по г.Москв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овая декларация по налогу на имущество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ая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-го числа месяца, следующего за отчетным периодом; через 90 дней после окончания го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ФНС  РФ № 1 по г.Москв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ая ведомость по средствам фонда социального страхования Р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-го числа месяца, следующего за отчетным периодо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СС РФ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ая ведомость по страховым взносам в Пенсионный фонд Р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ая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-го числа месяца, следующего за отчетным периодом; через 90 дней после окончания го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ФНС  РФ Пенсионный фонд РФ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асчетная ведомость по ЕСН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овая 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-го числа месяца, следующего за отчетным периодом; через 90 дней после окончания го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ФНС  РФ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ы отчетности, непоименованные в Приложении, могут быть составлены Исполнителем и предоставлены Заказчику на основании дополнительных соглашений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услуг Исполнителя по составлению форм отчетности, не поименованных в Приложении, определяется дополнительными соглашениями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  <w:gridCol w:w="4538"/>
      </w:tblGrid>
      <w:tr>
        <w:trPr/>
        <w:tc>
          <w:tcPr>
            <w:tcW w:w="5171" w:type="dxa"/>
            <w:tcBorders/>
          </w:tcPr>
          <w:p>
            <w:pPr>
              <w:pStyle w:val="Caaieiaie1"/>
              <w:keepNext w:val="false"/>
              <w:spacing w:before="0" w:after="0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____” ____________200</w:t>
            </w:r>
            <w:r>
              <w:rPr>
                <w:i/>
                <w:sz w:val="24"/>
                <w:szCs w:val="24"/>
                <w:lang w:val="en-US"/>
              </w:rPr>
              <w:t>_</w:t>
            </w:r>
            <w:r>
              <w:rPr>
                <w:i/>
                <w:sz w:val="24"/>
                <w:szCs w:val="24"/>
              </w:rPr>
              <w:t xml:space="preserve">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___” ____________200</w:t>
            </w:r>
            <w:r>
              <w:rPr>
                <w:i/>
                <w:sz w:val="24"/>
                <w:szCs w:val="24"/>
                <w:lang w:val="en-US"/>
              </w:rPr>
              <w:t>_</w:t>
            </w:r>
            <w:r>
              <w:rPr>
                <w:i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Heading1"/>
        <w:ind w:right="-58" w:hanging="0"/>
        <w:rPr>
          <w:szCs w:val="24"/>
        </w:rPr>
      </w:pPr>
      <w:r>
        <w:rPr>
          <w:szCs w:val="24"/>
        </w:rPr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Normal"/>
        <w:ind w:left="576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к  Договору </w:t>
      </w:r>
      <w:r>
        <w:rPr>
          <w:i/>
          <w:sz w:val="24"/>
          <w:szCs w:val="24"/>
          <w:lang w:val="en-US"/>
        </w:rPr>
        <w:t>________________</w:t>
      </w:r>
    </w:p>
    <w:p>
      <w:pPr>
        <w:pStyle w:val="Heading7"/>
        <w:ind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>Акт сдачи-приемки услуг</w:t>
      </w:r>
    </w:p>
    <w:p>
      <w:pPr>
        <w:pStyle w:val="Heading3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к Договору  № 3/07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оказание  услуг по бухгалтерскому обслуживанию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т 209» февраля 2007 г.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в лице ________________________________________-, действующей на основании Устава, именуемое в дальнейшем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>, 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в лице _________________________________________________, действующей на основании _________________, именуемое в дальнейшем </w:t>
      </w:r>
      <w:r>
        <w:rPr>
          <w:b/>
          <w:bCs/>
          <w:sz w:val="24"/>
          <w:szCs w:val="24"/>
        </w:rPr>
        <w:t>«Исполните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одписали настоящий Акт о нижеследующ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both"/>
        <w:rPr/>
      </w:pPr>
      <w:r>
        <w:rPr>
          <w:b w:val="false"/>
          <w:bCs/>
          <w:szCs w:val="24"/>
        </w:rPr>
        <w:t>1.Услуги, установленные п.1.1. Договора  № ________________ на оказание  услуг по бухгалтерскому обслуживанию от ______ ____________ 200_ года (Далее Договор) выполнены Исполнителем надлежащим образом и в полном объем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Заказчик не имеет претензий к Исполнителю по качеству и объему оказанных услуг.</w:t>
      </w:r>
    </w:p>
    <w:p>
      <w:pPr>
        <w:pStyle w:val="Noee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Данный акт является основанием  для проведения взаиморасчетов сторон по Договору  на сумму __________(___________________________) рублей, в том числе  НДС  __________(_________________________) рублей ____ копе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aieiaie1"/>
        <w:keepNext w:val="false"/>
        <w:spacing w:before="0" w:after="0"/>
        <w:ind w:firstLine="720"/>
        <w:jc w:val="left"/>
        <w:rPr>
          <w:szCs w:val="24"/>
        </w:rPr>
      </w:pPr>
      <w:r>
        <w:rPr>
          <w:szCs w:val="24"/>
        </w:rPr>
        <w:t>Подписи сторон</w:t>
      </w:r>
    </w:p>
    <w:p>
      <w:pPr>
        <w:pStyle w:val="Normal"/>
        <w:spacing w:before="120" w:after="120"/>
        <w:ind w:right="-5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  <w:gridCol w:w="4538"/>
      </w:tblGrid>
      <w:tr>
        <w:trPr/>
        <w:tc>
          <w:tcPr>
            <w:tcW w:w="5171" w:type="dxa"/>
            <w:tcBorders/>
          </w:tcPr>
          <w:p>
            <w:pPr>
              <w:pStyle w:val="Caaieiaie1"/>
              <w:keepNext w:val="false"/>
              <w:spacing w:before="0" w:after="0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____” ____________200</w:t>
            </w:r>
            <w:r>
              <w:rPr>
                <w:i/>
                <w:sz w:val="24"/>
                <w:szCs w:val="24"/>
                <w:lang w:val="en-US"/>
              </w:rPr>
              <w:t>_</w:t>
            </w:r>
            <w:r>
              <w:rPr>
                <w:i/>
                <w:sz w:val="24"/>
                <w:szCs w:val="24"/>
              </w:rPr>
              <w:t xml:space="preserve">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___” ____________200</w:t>
            </w:r>
            <w:r>
              <w:rPr>
                <w:i/>
                <w:sz w:val="24"/>
                <w:szCs w:val="24"/>
                <w:lang w:val="en-US"/>
              </w:rPr>
              <w:t>_</w:t>
            </w:r>
            <w:r>
              <w:rPr>
                <w:i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590"/>
        </w:tabs>
        <w:ind w:left="590" w:firstLine="981"/>
      </w:pPr>
      <w:rPr>
        <w:rFonts w:ascii="Franklin Gothic Medium" w:hAnsi="Franklin Gothic Medium" w:cs="Franklin Gothic Medium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"/>
      <w:lvlJc w:val="left"/>
      <w:pPr>
        <w:tabs>
          <w:tab w:val="num" w:pos="283"/>
        </w:tabs>
        <w:ind w:left="8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-58" w:hanging="142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ind w:right="-5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firstLine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Franklin Gothic Medium" w:hAnsi="Franklin Gothic Medium" w:cs="Franklin Gothic Medium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58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right="-57"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57" w:firstLine="720"/>
    </w:pPr>
    <w:rPr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7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spacing w:before="120" w:after="0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02:00Z</dcterms:created>
  <dc:creator/>
  <dc:description/>
  <cp:keywords/>
  <dc:language>en-US</dc:language>
  <cp:lastModifiedBy>===</cp:lastModifiedBy>
  <cp:lastPrinted>2003-09-30T12:24:00Z</cp:lastPrinted>
  <dcterms:modified xsi:type="dcterms:W3CDTF">2009-02-13T20:10:00Z</dcterms:modified>
  <cp:revision>5</cp:revision>
  <dc:subject/>
  <dc:title>Договор на оказание услуг по бухгалтерскому обслуживанию</dc:title>
</cp:coreProperties>
</file>